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 HUNDRED AND EIGHTY (C) 1994 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 STOS  basic  with 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extension.   This   program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f you  like  and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you   are   obliged   b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to forward  the  f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like  it  and  never  use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o somebody who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this  brilliant 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�3.If you  also  includ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 a  disk,  I  will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,  music,  graphic  and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it for  you  AT  NO EXTRA C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know how  it's  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 your chance. Dont forge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name of the game (180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 been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way.  So  please   be  hone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ST shareware relies o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loading  select   OP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 you  with  the  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, level  and  number   of 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eft/right arrow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, select  MAIN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 choice  of E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nd of eight  BEER lev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levels  effect   your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arm.   This   adds 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IXTY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 have    started    you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with  the   board,  a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, and your  dart.  Taking   ai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  matter of moving the mo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left button  to thr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eter is there  only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getting your dart  on target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you won't actu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t  as the  power is also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ngle of your d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t makes sense when you play. Hon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with  a bust ru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go  over  your  remaining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your dart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ser always throw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ust end on a double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A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D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TON TOOL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HIL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OW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7 8H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