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, and welcome to MOTOR, the motorcycle simulation. By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unpacked the files, one of which you're looking at now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.PRG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PI1 - The sprit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TXT - The cour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hy I call this program a simulator is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goal, no score. The object is to control the motor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ourses you create. An easy course is provi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become acquainted with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objects of interest in the MOTOR display, the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cycle, the warning sign, and the speedometer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rough the course, the road will twist and turn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bike to stay on it. The speedometer indicates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, and the engine sound will change p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your speed. The warning sign will show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ontrols the motorcycle. Sideways movements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nking. All turning is accomplished through ban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cycle. The mouse position determines the rate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cycle will bank. The speed of the bike determines how t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given a certain bank. The faster you travel,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anking will have on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utton is the throttle, and the left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. Press the right button to speed up, and the left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 file contains a script describing the road.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,Turn,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s the next step. The course begins at step 0 and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according to the value N for that step. Typically, the 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steps increments on each step, until the last ste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tep has an N value of 0, directing back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the degree of turn. This number must be an integ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. 31 is a straight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is the distance of the step, that is, how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must travel to get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automatically triangulates the course. The actual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 is determined by weighted a average of the tur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according to how far you travelled into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urse included illustrates thi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31,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1,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,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31,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31,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63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3,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3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into a hard right turn over 5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ight turn 1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into a straightaway over 5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until the last step, where it loops back to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ng into a straightaway over 5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experimentation on turns and distances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at is fairly difficult, yet gives adequate war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nding turns. You are allowed to have 100 steps in a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a loop starting from step 0. The provided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irly challenging for a while, and by the ti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your own course, you will understand the concep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oing straight can be difficult. This is becaus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moving to the side, you are usually in a ban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accelerate you in the opposite direction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this can result in oscillations that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off the road. When stopping a sideways movement,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bank slightly prior to having come to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Pull out of the bank immediately before the 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s to move sideways. Most straightaways are long en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have to go into a hard bank to move a litt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On the straightaways, be gentle 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n turns, you can use the throttle and brak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ys movement. Slow down to make a tighter turn, spe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wider turn. Going into a turn, bank the bike as fa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, and slow down to stay on the road. Coming out of a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and gently ease out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 long straightaways, watch your speed. The turns ca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 at high speed, forcing you off the roa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ance to slow down. On the other hand, the faster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ightaways, the easier the bike will be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crash, you will hear a clunking sound, and see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use this opportunity to straighten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Oh, yeah, you have unlimited fuel, unlimited l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BJECT of this game is CONTROL.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