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R I V E N T U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IMINARY DOCUMENTATION ( SEPT. 3, 198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OCTOBER 2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ture: a cluge of the words 'drivin and adven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of a possible game which will be the equivalen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 done while dri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, there will be forks in the road and maps to read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roads to follow.  Certain artifacts will appear in the roa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ill assist the driventurer, others which will work against h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ceding have not been worked out yet, so I am open to sug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, help, critisisms, praises, question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esented to give you some idea of the player interfa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movement functions have been worked out.  Sorry about the blink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s, I haven't been motivated to clean him up yet.  Its' all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become in-line assembler soon.  I'm not sure if the problem is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e scro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4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improvements in this version, some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notice.  I'll try and describe all of the major 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biggest is the presence of the blue car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your way at times.  Some are fast and will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urns ( Hint: try and take them on the inside of 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reflexes aren't too good and they tend to go wi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the forks.  These are indicated by road signs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o them.  In some cases the fork sign is followed by a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sign.  If you don't take the fork indicated by these s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run out of road!  If no direction sign is prese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whatever fork you'd like.  If you slow your car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, the game will pause, just in case your ey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ji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of a few brave souls who managed to break 10000 m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2 and this wasn't supposed to happen.  It may b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his time, but I'm sure someone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, but dont spend to much time drivin', and rem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the one who presses the 'Y' key to begin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B]   GEnie: G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Willi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