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*Escape* Copyright (c) 1988 by Eric B. Lindr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program is shareware.  If you enjoy this program, I ask that you s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$5.00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ric Lindr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717 Lillingston Canyon 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rpinteria, CA  930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 may distribute this program freely provided that you keep all of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files togeth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SCAPE.DOC     these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SCAPE.TOS     game program (works in both medium and high r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_IMAGES.DAT   color im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AGES.DAT     monochrome im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TRIX.DAT     maze 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RODUCTION:   Welcome  to the weird world of the  *Escape*  maze.  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ssion,  should you choose to except it, is to find the exit of the maz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und  simple?   Well,  to  make things a little more  interesting  a  f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bstacles  have been placed in your path.   Among these are  bombs,  mag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aps,  teleporters,  locked doors,  and, of course, an infinite supply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sty  monsters.   On  the other hand,  there are also items to  help 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tain your goal.   Some of these are bandages,  first aid kits,  potion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rolls, money, weapons, rings, belts, wands, and armor.  These items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 explained in greater detail later in the instructions.   But for  now, 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are the basic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VEMENT:  To move through the maze, use a joystick in the non-mouse por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vement is allowed in only the directions up,  down, left, and right. 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ition,  the fire-button is used to launch projectiles (assuming you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elding a weapon capable of launching missiles.)  Moving onto items  su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 bombs,  traps,  and  teleporters  causes them  to  become  immediate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VENTORY:   You may carry up to 8 items in a pack.   In addition, you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ve a weapon in your weapon hand,  a ring or a shield in your other han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 a belt or armor on your body.   Before an item may be used,  it  m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rst  be picked up.   This is done with the keyboard.   Simply press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umber  key (1-8) corresponding to the position within the pack where 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nt  the  item  placed.   If  there is already  something  in  that  pa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sition,  it will be exchanged for the item that is on the ground.  Als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ems  may  be  dropped  by pressing the  corresponding  number  key 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nding  in an empty location.   To use an item,  press the function 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>(F1-F8) corresponding to its pack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TACK:  There are 2 methods of attacking.  One is by firing a projectil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may only be done if the proper weapon is being wielded.  Simply pr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fire button on the joystick,  and a missile will be launched  in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 direction of movement.   The other method of attacking is by hand-t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nd  combat.   This  is achieved by simply attempting to  move  onto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oppon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ORS:   All  doors are locked.   To open a door,  you must have  in 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ssession the correct key.  The keys have the number of the door they op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inted on them.   The keys in your possession are displayed at the  bottom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DISPLAY:   The left half of the display is dominated by  the  vie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a.   The  main  character  (you) is always kept at the  center  of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ewing area.   In the upper-right corner of the display is the  copyr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ice.   Below  this is the current score and  health  information. 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alth  display  is divided into two numbers.   The first  number  is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rrent health value.   The second is the maximum health value.   Direc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der the score/health display is the strength/weapon/armor display. 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ength  and  weapon values both effect the damage done  in  hand-to-h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bat.   The armor value determines how much hostile damage is  absorbe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low  this  line  is  the active  spell  display.   Negative  spells 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played on the left, and good spells are displayed on the right. 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ft of the active spell display is the display of the items in use. 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p item is the weapon being wielded.   Under this is the item being hel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der this is the item being worn.   Below this display is the display 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 items.  At the bottom of the screen, all keys owned ar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YBOARD:   As  has been previously mentioned,  the number keys (1-8) 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d to exchange what is in a particular pack position for what is on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ound.   Also, the function keys (F1-F8) are used to invoke or utilize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em from the pack.   In addition,  pressing the space bar will freez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ame.  Once the game has been frozen, pressing any key will cause the g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su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EM DESCRI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ney:  Increases sc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issile  launchers:   Launch either arrows or fireballs at a  regular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v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gic traps.  There are 7 typ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leep:  Prevents any movement or att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op:  Prevents any mov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urse:  Effects both yours and hostile attac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low:  Reduces movement/attack r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ison:  Causes damage during its du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fusion:  Causes movement to be misdir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eakness:  Reduces strength value by 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mbs:  Cause damage according to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apons:  There are 3 typ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ows:  Shoot arrows at various firing r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Wands:   Shoot  fireballs at various firing rates.   Wands 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asionally disintegr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nd-to-hand:  Attack with various damage r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ields:  Increase armor value when h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il:  Increases armor value when wo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gic rings:  Increase strength when h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gic belts:  Increase strength when wo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eleporters:   Transport  main character 4 squares in  the  dir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y are pointing.  They have no effect on mons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crolls and potions:   You will need to experiment with these.  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 spells that have a duration, and others have an immediate ef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EST:   *Escape*  is the product of the suggestions I received about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milar  game  that I wrote,  MegaMaze.   However,  very  few  people  wh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ceived  a copy of MegaMaze actually commented on it.   Since I  am  s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 *Escape*  could  be vastly improved  with  your  suggestions,  I  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fering  a  $50.00  reward for the best suggestion  for  a  new  versio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tually,  I  am  really interested in any idea for any game that  can 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plemented  in both color and monochrome.   The top three  entrants 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ve  their names posted in the credits of the resulting  program.   Don'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lay!  Send your entry today!  I will begin writing the next game as so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I have received 50 ent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URCE CODE:   *Escape* was written in assembly language and compiled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-Seka,  by Kuma.   If you would like a copy of the source code,  send  me </w:t>
      </w:r>
    </w:p>
    <w:p>
      <w:pPr>
        <w:pStyle w:val="PreformattedText"/>
        <w:bidi w:val="0"/>
        <w:spacing w:before="0" w:after="0"/>
        <w:jc w:val="left"/>
        <w:rPr/>
      </w:pPr>
      <w:r>
        <w:rPr/>
        <w:t>$10.00, a disk, and a self-addressed disk mai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