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scape data fi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centiv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Februar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PRINT is designed to allow you to print out your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from the 3D Construction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you to print out selected ranges of areas and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various other useful information, from sever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OTES FOR NON-PC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xamples in this file are for the IBM PC, which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operating system. The command line interpreter print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hilst expecting input from you, the user. Do no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! Other command line interpreters (CLIs) may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iga has a CLI built in, so the usage is exact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ari ST has various public domain CLIs available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FSPRINT from the desktop as follows: Double-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SPRINT.TTP. You will see a dialogue box appear.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ithout the initial FSPRINT. So, for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FSPRINT -pz -h- test.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start FSPRINT by double-clicking and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z -h- test.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ialogue box. After all input, don't forget t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r RETURN ke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FSPRINT you will need a printer. Any printer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nected to your computer will work, although the sma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ld modes will only work with EPSON compati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printers are indeed EPSON compatible, thi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 too much of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ts simplest form, you can print out a data file b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rom the command line, with just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FSPRINT TEST.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int the file TEST.ALL to the printer.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s on line otherwise you will get an error messag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out several files at the same time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ir names in 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FSPRINT FIRST.ALL SECOND.ALL THIRD.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the printer output comes out double spac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r' option will fix that for you. To introduce an option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either `-' or `/', so that it can be distinguish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Upper and lower case letters are taken to be the s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FSPRINT -r TEST.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FSPRINT /R TEST.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r' option stops extra line feed characters being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The `r' option may be followed by either `0', `1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2'. The option `r0' sends both a carriage return and a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inter when a new line is needed. This is the defaul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. Option `r1' ( same as `r' on its own ) send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. `r2' sends only a linefeed. One of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work with your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FSPRINT -r0 TEST.ALL</w:t>
        <w:tab/>
        <w:tab/>
        <w:t xml:space="preserve"> ( same as no `r' option at al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FSPRINT -r1 TEST.ALL</w:t>
        <w:tab/>
        <w:tab/>
        <w:t xml:space="preserve"> ( same as `r' on its ow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FSPRINT -r2 TEST.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purposes, these will be enough. For the adventurou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large file, you may wish only to print out a specifi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eas. The `a' option accomplish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FSPRINT -a1 TEST.ALL</w:t>
        <w:tab/>
        <w:tab/>
        <w:t xml:space="preserve"> Print area 1 from TEST.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entire ranges of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FSPRINT /A1-5 TEST.ALL        Print areas 1 to 5 from TEST.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FSPRINT -a-5 TEST.ALL</w:t>
        <w:tab/>
        <w:t xml:space="preserve"> Print all areas up to area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FSPRINT -a5- TEST.ALL</w:t>
        <w:tab/>
        <w:t xml:space="preserve"> Print all areas from area 5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a range consists of either a single number, 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rt and an end number separated by a dash. If you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, the first item is assumed, and if you omit the e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item is assumed. If you specify no range, no are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: an `a' on its own means "print none of the areas"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even include the option itself, everyth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different ranges for different fil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by preceding each file by the range you requ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FSPRINT -a1 FIRST.ALL -a3-7 SECOND.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int area 1 from FIRST.ALL and areas 3 to 7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only specified objects, too, with the -o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FSPRINT -a1 -o10-50 TEST.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print only object numbers 10 to 50 from area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ALL. You can join options together, so that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uld also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FSPRINT -a1o10-50 TEST.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ances and animators can be specified by the `e' and `m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FSPRINT -a1e1-9o10-50m5-7 TEST.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ing through this one thing at a time, we have area 1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ances 1 to 9, objects 10-50 and animators 5 to 7, 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EST.ALL.  You can similarly limit the local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rinted using the `l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printout, the data file header is pri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world as a whole, the key and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the instruments, the colours and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The header, key, instrument and colou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urned on or off using the `h', `k', `i' and `c'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own, or followed by a `+' sign, they turn each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ing on, and if followed by a `-', they turn it of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ditions are specified as a range following the `g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FSPRINT -h-i-k-c-g4-6a1-9 TEST.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no header, no istruments, no keys and no colou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print global conditions 4 to 6 and areas 1 to 9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if you can't remeber all this. Just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FS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a quick reminder of all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quite useful to be able to print out several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from the same data file. Obviously, you will no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, etc, on subsequent ranges, so you could do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FSPRINT -a1-5 TEST.ALL -h-k-i-c-a10-15 TEST.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print the header , etc, plus areas 1 to 5, the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10. There is a much easier way of doing this. Jus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with a semicol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FSPRINT -a1-5;a10-15 TEST.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exactly the same effect. The first ran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tions you have given plus the default head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ange is printed using only those options you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defaults. If you explicitly want the header, you ca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using `h+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FSPRINT -a1-5;h+a10-15 TEST.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s, keys, instruments and colours default 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ea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FSPRINT -a1-5;a10-15 FIRST.ALL SECOND.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int the header, etc, and areas 1 to 5 and 10 to 1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IRST.ALL and all of file SECOND.ALL. The options re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when a new file is printed. If you wanted to pri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1 to 9 of SECOND.ALL,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FSPRINT -a1-5;a10-15 FIRST.ALL -a1-9 SECOND.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EPSON compatible printer, you can prin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, object names, etc, in bold type. This will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pick out from the listing. To do this, use the `b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FSPRINT -b TEST.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, now for the clever bits. You can use each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only once - they do not switch off and the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ed. Firstly, the `s' option. For EPSON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, you can print in very small type, which squeeze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as much listing on a page of paper. To do this,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option before the first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FSPRINT -s TEST.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can redirect the printer output to a fil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(screen) using the `p' option. This i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no spaces) by the name of the file that will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FSPRINT -pPRINT.OUT TEST.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file called PRINT.OUT which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would have been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specify multiple print files, and the -p op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its own and the first option on the command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s are wrong:                  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FSPRINT -s -pPRINT.OUT TEST.ALL</w:t>
        <w:tab/>
        <w:tab/>
        <w:t xml:space="preserve"> `s' before `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FSPRINT -spPRINT.OUT TEST.ALL</w:t>
        <w:tab/>
        <w:tab/>
        <w:t xml:space="preserve"> `p' not a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FSPRINT -pL.1ST FIRST.ALL -pL.2ND SECOND.ALL  Two `p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FSPRINT -pPRINT.OUTs TEST.ALL</w:t>
        <w:tab/>
        <w:tab/>
        <w:t xml:space="preserve"> `s' part of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case, the computer will try to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PRINT.OUTS', and will probably fail. This example is 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FSPRINT -pPRINT.OUT -s TEST.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rect the output to the screen, specify `CON:'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FSPRINT -pCON: TEST.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usual operating system erro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tected disks, there are several situations that FS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ognise as errors. You will then get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open 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&lt;filename&gt;, which is to be printed out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opened. Check tha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`&lt;letter&gt;' is an invali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tter displayed is not one of the allow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ters (abceghiklmopr or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vali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ange following the option letter shown is wro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rt is larger than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open &lt;filename&gt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lternative printer output cannot be opene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. Check that it is a vali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Only one alternative printer outpu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nter output has already been redirec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native file. It cannot be redirec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allocate enough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t enough memory for FSPRINT to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PRINT was originally written using Turbo C on the IBM P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Ellis, then ported to Lattice C for the Amiga and 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ul Gr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PRINT is Copyright Incentive Software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