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oeba W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0 Larry Roux "Too Hip!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EBA.PRG -------&gt;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EBA.PI2 -------&gt; The Program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EBA.DOC -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EBA.C   -------&gt; Megamax C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eba Wars is based on the classic computer game of Lif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Life you try to create a self perpetuating "society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Wars you also have an opponent trying to wip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...the survivor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moeba Wars double click on the AMOEBA.PRG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top.  AMOEBA.PI2  must be in the same disk fold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.PR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eba Wars will load the picture file and will display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score boards, and various "buttons" for lo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field is a 17x27 array of hexagons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s are filled as beginning pieces, green for play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or player two.  The scores reflect the amount of pie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displayed on the play field.  Below the scores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s to the player who's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scores and the player arrow is a single whit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sh is the Life Counter Bar.  At the end of each tur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will appear beside the first.  After a certain amount of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, the program calculates the Life Cycles fo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(This calculation is what causes pieces to multiply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, or d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hoice of three game levels: Small, Medium,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field has a different sized playing field,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ke for a shor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begins with the Green player.  To make a mov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Green Play Pieces on the Play Field. 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begin to flash.  After choosing the Play Piec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en chooses a blank spot adjacent to the chos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Valid moves are displayed below.  The chosen play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"C", valid moves are indicated with 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/ X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/ X \___/ X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/ C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/ X \___/ X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/ X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\___/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negate your choice of piece click on the piece ag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oose.  Amoeba Wars will move the piece, and, if the Lif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ired, calculate what peices should live, die, multip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 Pieces left alone and peices that are over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rounded by six pieces) are the most likely to di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ieces in pairs-but don't pack them together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Life Counter! time your moves appropriately.  ex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ound enemy pieces before the calculation. Pieces 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pieces have a chance to be absorbed by the att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AVE and LOAD feature built into the game-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button, and choose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ll let you leave the program, or Restart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lay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notes.  This is version 1.0...so try it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he program needs.  I want to add several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for instance, a computer player, and the option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walls according to player preference. 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I just need to know if anyone cares enough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---&gt; I've always felt that the Modem/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der used so currently I am working on version 1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eba Wars which will also be able to be played vi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r via Modem.  Keep in touch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ppreciat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my-butt-legal-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mer will take no responsibility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through the use/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ublic domain.  Spread it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Dorm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Syracuse, NY  1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%"LROUX@SUNR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