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of the Dangerous Alien Gun       Chris Pa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             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rets From Jupiter's Third Moon        for 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game based on the classic eighties game, "Thrust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, basically, to des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st levels there will be a single, green, rotating or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ing this will enable you to complete the level.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r levels have more than one orb to destroy, and som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items of machinery or organic life to destroy. Only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se have been destroyed will the leve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. (Things to look out for are pistons, fountains, e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s, flam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ieces of enemy equipment release money in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spheres when shot. If this money is collecte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your spaceship to be improved in the shop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vel. The additional weapons available are IncBulle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creases the amount of bullets which can be fired by on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 maximum of four, Retros - which stop the ship d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its speed to zero in all directions, Fuel -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you to top up your tanks (Listen for the warning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the shop which sounds if you are low on fu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Bombs - which are big bombs which launch to the righ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, AlienSeekers - which home in on any UFOs presen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ExBullets - which explodes your bullets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ed on all four shots (Useless weapon!), ThruWall - which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ullets penetrate thin walls, Shield - which causes a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to envelope your spaceship and protects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sions with anything except walls, ProtectOrb -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ally swings around your ship destroying anything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Extralife - which gives you an errm... extra life?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Bomb - which destroys all Gun Turrets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convert - which converts all your money into scor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urable exchange rate. When bought, these weap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d through by moving down on the joystick and activ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ryptic equations underneath the shopkeeper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those of you who wish to use the keyboar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ss F1 on the hiscore table to redefine these).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the joystick - just press fire to query what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d fire again to buy. Press the SPACEBAR to exit the 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evels are called bonus levels. On these levels,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t the bottom of the screen will be replaced by a ti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timer reaches zero the level will end. In the mean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half a minute to grab as much cash as you can.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to abort bonus levels if you're fed up with them. O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this aborts the whole game - so be careful.) No liv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st on Bonus Levels so feel free to take any necessary 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at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the game sounds like any old shoot'em up.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ertain amount of skill to piloting the craft.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ilarities to thrust 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Up ......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Down .... Cycle through all availab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Left ....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Right ...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............. Fir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............ Activate Weapon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status line at bottom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................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.............. Quit game (or level if on bonus leve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Every effort has been made to ensure that the program is a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ee as possible. However, I can not be liable fo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hardware or software (or come to think of it, to anything el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ing from the use of this program. (As if any dam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curred from a game! Still, you never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1991 on a 520STE running Tos 1.62 version of ST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