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SSER Software April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lly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ildrens Platfor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tp://www.airtime.co.uk/users/sto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STe Title, Will also work on an FM,It  is Important that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 owners should run this game from an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do not run  on anything higher than a Mega Ste, This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alcon or TT Comp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 game is FREE and should cost you no more than  any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Disk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By..............Tony Gre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work By..............Dean Chad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Designer..........Adrian S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/Game Tester.......Andrew Robe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/Tos Testing.....Tom Lam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ame is Commentware,  So please write to us,This is an  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that will aslo work on an FM but with no sampled soun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nimum of One Meg to play, and of course a Joysti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lly boy is a nice and simple platform game,you find yourself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enchanted lands,  You should simply find the guardian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et you out,  unfortunatly that is out of one,  and 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ong the way collecting yellow stars will enhance  your  sc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appropriate buttons will eventualy reveal a pink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advisable to collect this before completing each leve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ors roaming each Land will reduce your energy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 into close contact with them,  You can jump on most of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them into the ground, but they will work there way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d can be found and collected to boost your energy level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.O.N.U.S. Baloons holding the letters to make up the word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collected, if at the end of the level you have the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will start the next level with 100 health points,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have your health,  but if less than 20 units then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 it  to give you at least a  sporting  chance,  carefull!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oons with no letters can seriously damage your heal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NTWARE:  The game needs to be FREEley registered so a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the SAVE/LOAD options and the Save Highscore options,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will then appear on the title screen of the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 will apologise in advance for this,  but  even  after 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bar begging, the feedback from previous title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apointing,  having the ability to track will let us know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eople think of the software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Register:  Include your Name (Very Important)  and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a disk for th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to Dean Chad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8 Townfields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hough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lton BLB 2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reciept of the Key,  simply place it in the roo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olds the game, (root directory is usualy the first 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en opening a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finally, Please visit our web site for detalis on 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nd of future prjects all made for your ATARI 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days Date is April 13th 1997, The above Address and STO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ATARI range should last until April 2097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,  even if you don't like it,  at least have the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s to comment.....it'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VERT :  Wherever you got this game from, you should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get the latest Issue of ST+ Diskmagazine, the only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  Publication  in the world,  Kepp in touch with  all 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and get ST+ Diskmagazin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NOTE To Falcon owners,  at the outset of this game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 certain visions and targets that simply had to be in the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,  one of these was a background tune that could be hear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could be heard over the top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fortunatly i have no idea how to alter the volume of 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,  I don't think there is a way? and Tracker MODS take up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 processor  time,  so to achieve the effect i had  to  us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ly unknown music player,  this allowed me to alter the 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nce achieve the desired effect,  I am afraid this will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alcons,  not damaging,  just crash,  other falcons 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orking but deathly sil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better a good STe game than a terrible falcon one s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re not supported in this title...Sor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.E.R.O.2 is currently work in progress,  the game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and now working succesfully on  falcon tos 404 and tos 40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has been configured for optimum playback on both ST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con,  new  artwork  and levels are being worked  on,  the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 is being tweaked, new animations are being added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sive sound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finished H.E.R.O.2 Will require a minimum 4meg  ST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con to run,  and should be ready By Summer 97... so not lo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, If you have internet access then you can check ou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of the game and read the H.E.R.O.  Diary on the web pag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ank you in advance for your Support ....Cheers..!y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y Greenwood.April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