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b1#p       Budgie UK Licenceware       #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O, 1991 Budgie U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e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. W. Wool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ting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