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 from ZERO  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ceived so many letters asking me: "why have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E BLAG?" And I had a simple answer: I ain't been sen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... curses, the publishers have. And having looked at it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people are raving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G is for ST only and is written in STAC, so it's very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ext 'n' graphics style of adventure.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say it's like every other adventure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it. The BLAG has got loads of interesting ideas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it is a barrel of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guess, it's all about a bank robbery, and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life. Well it ought to be - it's written by two police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a dog-handler, and you'll need to work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dog in this game to obey you. And just who are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tective Constable Adrian Blunder, newly arrived at the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town of Woolendon. You're convinced there is nothing exc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but you soon learn about the blag of the title, and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car to investigate. Or you will be if you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ayout is very conventional, but the responses ar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: I used the internal telephone, tried the dog section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got a recorded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have all been digitised. If you meet someone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the ASK command to talk to them, and a picc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on the screen. And what a gruesome lot they loo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eople about other people, and ask them about place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ry to solve the robbery. Once you've got to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question the staff and witnesses, as well a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s for furth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you can type COURT, and this loads in a separ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shows you the trial in almost movie-style.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epending on the amount of evidence you've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ness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