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 Version 0.2 Completed 12/11/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By P.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UDGIE UK Licencewar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bject of the game is to grow a giant sunflower whi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ing it from some rather large bugs which just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ke eating sun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protect said sunflower against the various bugs,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s of bug spray have been provided, each with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of the bug it kills pain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you have to do is pick up a spray can with the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g you wish to kill, and press the spray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up the wrong can and it may only stun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ay cans can only be picked up or dropped on the shelv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and right of the play area,and no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  points  can be obtained buy picking up various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ppear from time to time on the shelves, but on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holding a spra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for some reason the bugs eat your plant then you l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fe,  but don't worry you get an extra life every 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Change Sound FX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Toggle 50/6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YSTIC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tanding on a shelf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USH UP   to tak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USH DOWN to dro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ot standing on a shelf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E      to spra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joysick to move around the screen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FUN 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