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-MA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BYTE-MAN DOUBLE CLICK ON "BYTE_MAN.PRG". THIS GAME IS A DERIV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OLDIE PAC-MAN. I'VE TRIED TO MAKE BYTE-MAN AS DIFFERENT AS I 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IMULTANIOUS TWO PLAYER ACTION, TWENTY DIFFERENT SCREENS,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ND VARIOUS BONUSES. TO COMPLETE A LEVEL YOU MUST EAT ALL THE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LETE IT QUICK ENOUGH YOU WILL RECIEVE A BONUS. VARIOUS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WHICH ARE IN BUBBLES. ANYTHING ELSE THAT MOVES WILL KILL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! IN THE BUBBLES ARE : x2 = BONUS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3 = BONUS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=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= 2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 =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LLOW BYTE-MAN = EXTR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E BYTE-MAN = STEAL LIFE FROM OPPONENT (2 PLAY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KULL = DEATH (DON'T MISTAKE FOR WHITE BYTE-M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ONE PLAYER GAME PRESS FIRE ON THE JOYSTICK IN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TWO PLAYER GAME PRESS FIRE ON THE JOYSTICK IN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MEN MOVE ON 16 BLOCK BOUNDARYS SO IF YOU WANT TO CHANGE DIREC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JOYSTICK PUSHED IN THAT DIRECTION FOR A SMALL WHILE. NORMAL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APPLY - UP FOR UP, LEFT FOR LEF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WATCH OUT FOR THE GUIDED MISSILE! IT GOES AFTER WHOEVER'S CLOSE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