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CASTLE CAP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 LIFE RE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FIST LICENC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BY POWER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&amp; Graph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Abra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 Paul Abra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game  is  licenc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ssociated fi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 altered or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   Distribution  is  restric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IST   PRODUCTIONS   and 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by POWERFIS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  support    the   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to ensure future qualit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ROGRAM DETAILS - LOW-RES  only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should auto-boo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 click on CASTLE.PR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must  have  access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DAT  file in the curr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loading and unpac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program takes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o unpack data.  You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the title 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brief instructions pres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the highscore table press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ess  F3  to enter a passw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ire whilst on the titl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. You must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quired  game  speed  (fas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) using the joystick as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  highly   unlikely   that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arise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held  legally responsi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resulting from the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le  ,   the  hero  ,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in nightmare castl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giant.   Only  by  cro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avoiding the baddies c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to  freedom and  live 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after (or something alo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yway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Brief  instruction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tle screen (Press F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ontrol chuckle in his qu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  You begin each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where you must run, j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to leave the room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you must simply pass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boundary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game you must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 on the 50th screen  and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it (not an easy task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the way you will meet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zards as described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DDIES - These include  spi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,  bouncers,  birds,  be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Collision  with any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nstant loss of lif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 - Chuckle swims like  a 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 sa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SPIKES - Land o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stant death by sharp  sti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IVY - No matter how gre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are avoid this stuff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LOGS &amp; MOVING BLOCKS -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one of these and you're 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act that's the only way to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creens.  Hit one from th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 a quick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 a bit of an  all-round  ath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 can run,  jump and  clim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his life depends on it. 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wider than the length of hi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use ropes,  webs (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iders!),   floating  log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platforms.  Once on a ro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he can either jump off or w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 adjacent platform as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.  When using a log 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make sure he land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op.  Once  on  a  log  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make sure he wal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doesn't hit an adjacent wal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e'll slip off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his  travels  chuckle  will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nd bonus tokens.  Jum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 gives an extra  life, 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bonus token  gives  him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final (50th)  screen  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pass  the giant  and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via the exit. Will he succ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JOYSTICK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/ RIGHT - walk left / right.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/ right in conjunction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-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/ DOWN - Climb up / down when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 or web.  To leave a rope or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jump off or walk off  o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tatic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KEY ON KEYBOARD - Pause  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on the title scree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password. 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egin the game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(rooms 11,  21,  31 and 35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password on complet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 room.   Passwor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exactly as given and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OWERFIST PROD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IST   PRODUCTIONS  distribut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igh quality program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range of computer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rested  licenceware  dea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queries then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IST at the address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IS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7 BURN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N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FFIELD   S30 4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IST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Walt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bove was written by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WERFIST LICENCEWARE disc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out for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r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Castle Ca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