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 C O C O O N S   O F   J U S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coons Of Jusse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kellern in pure 68000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assembl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riginally intend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000 demo game but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complexity this ide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instead the game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as a dem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ons Of Jusse works in low r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T model with any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game progr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go into it all too deeply her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guide; your job i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8 blue coccoon pods.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back and stor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. Sheilds can be re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the launch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slightly differ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ons are plot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als and steel doors try and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 - destroy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8 pods have been collected,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tle onto the mother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2000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erald City.The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printed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al for beginners.Full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000 and other Emeral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n be found within ou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-IN costs 1 pound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AL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9 7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