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nel's Bequest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: Lord Sterling &amp;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k Through (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AC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Ethel.  Watch Lillian put  on perfume in 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armoire to discover the secret room; spy on Lil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l. Spy on Fifi and The Colonel. Look at Dr. Wilbur's 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 bag. Look  at the  Colonel's cigar.  Look at  Cla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. Move  the Grandfather clock  and the mirror;  spy on 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ria. Spy  on Clarence and Gertrude. Look  at the dec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gn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needed to be completed before proceeding to ACT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lonel's bedroom  and see him with Fifi. Down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e Gertie and Clarence talking in the Parlor. See 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oria in  the Billiards  Room. Later,  you must see Ge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in 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ACT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on the  floor near  Gertie's room;  get the  hanky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dead  body  you  find.  Look  at  The  Colonel's weap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Move  the  mirror  and  the  Grandfather  C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 secret rooms;  spy  on  Clarence and  Wilbur.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lian. Get the soup bone. Toss the bone to the dog.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 house. See  Wilbur sitting   alone in  the Library.  S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and Gl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needed to be completed before proceeding to ACT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Wilbur and  Clarence arguing  with each  other outsi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lian and  Celie in the  kitchen together. See  Wilb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 in the  Library. You   can also  find Gertie's  dea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Billiard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ACT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mirror,  the Grandfather  Clock, and  the armo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secret rooms. Find the cane in the secret room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in the  library. Spy on The Colonel.  Search Wilbur'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; get  the monocle. Examine  any piece of  evidenc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nocle.  Watch Lillian play in the  Playhouse. S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a.  Get  the  crackers  from  Jeeves'  room. Talk to Ce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her,  return her necklace. Get  the carrot from Cel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Look  at Dr. Wilbur's bed,  look at his doctor  bag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c key hidden in The Colonel's room. Ride the elev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c, read the newspaper. Look  at the clothes in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tic. Check this trunk again later in the play. See 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i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needed to be completed before proceeding to ACT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Lillian  in her playhouse reading  to her dolls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a alone in the Billiards  Room. See Rudy and Clarence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guest room. See Rudy  and Fifi together.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Wilbur's dead body in th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ACT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lliards  Room, examine the record and  the m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e.  Get  the  cigar  butt  in  the  secret passage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a's dead body. See Clarence  and Rudy fight. Feed a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y the Parrot. See Fifi  and Jeeves kiss. Catch Lilli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's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needed to be completed before proceeding to ACT F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Lillian looking at  the Colonel's weapon collection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 outside  you  must   see  Rudy,  Clarence  and  E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around.  You can also  discover Gloria's dead 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ze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ACT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 rolling pin while  exploring the grounds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rint with the monocle. Get  the crowbar and the oil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House. Search Ethel's  dead body. Watch Fifi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. Spy on  The Colonel and Lillian. Smell  the faint a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ume in  the secret room. Notice Rudy  eating al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ng Room.  Notice Clarence drinking alone  at the bar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el without his wheel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needed to be completed before proceeding to ACT 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llian with The Colonel in  his room. See Rudy eatin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ning  Room. See Clarence drinking alone  in the Par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 The Colonel's Room when  he's not around.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thel's dead body in the Carriag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ACT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wastepaper basket in the bathroom. Examine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nocle. See Lillian  hiding something in her suit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Jeeves' and Fifi's  body. Thoroughly examine the dec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gnac. See Clarence writing at his desk. Spy on Lilli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 alone; spy  on Clarence.  Feed a  cracker to Polly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petting Beau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needed to be completed before proceeding to ACT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Lillian  hiding  her  diary  in  her suitcase. See Cl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t his desk. See  Rudy outside with Beauregard. Kn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ie's front door.  You can also discover that  Jeeves and 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urdered, up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ACT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  a  cracker  to  Polly.  Read  Clarence's  notebook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's  body.  Read  Lillian's  diary.  Take  note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e Colonel's  weapon's collection. Pray with C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hapel.  Watch Lillian  playing in  the Playho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secret  underground  passageway  through  the 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,  discover   the  dead  bodies.  Find   the  next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. Use the crowbar to  pry Ruby's vault open. Unb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get out. Catch Rudy searching Lillian'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needed to be completed before proceeding to ACT 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llian  in her playhouse  again acting very  bizarre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pel and  pray with  Celie. Read  Clarence's jour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searching Lillian's room.  You can also discover Cla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ACT 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llian's  dead body, find the  key. Get the gu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 Load the gun. Go into  the attic through the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irs. Shoot R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needed to be completed to finish ACT 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Lillian's  dead body in the  Hedge Garden. Hear a  f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Detectiv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lonel's B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el's  Bequest is  a PLAY  divided into  8 "acts."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asks you MUST accomplish in  each act to caus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ess through the "ac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very act  there are  certain tasks  you must  accompl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play to progress to the next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"spy" on  people and find  out what's really 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 those closed  doors? Everytime  I walk  into a 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 conversation, the people stop tal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 either armoire upstairs  to move it.  Discover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You are able to peek through the eyeholes of the po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y on  anyone in the bedrooms. Do  this often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Downstairs, push on the Grandfather Clock or the mi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 o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losely examine the items you've found. Wha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 detective is never  without a magnifying  glass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a monocle  on Wilbur's  dead body  and use  it to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in much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lo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el smokes a cigar, take  note of it. Spy on the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oesn't know you're watching. Spy on him when he'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fi  and again when  he's alone with  Lillian. Spy on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gets out of his wheelchair to stoke the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ll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 of the play, watch Lillian  in the bath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uts  on perfume. Spy  on her private  conversation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, and again speaks to The Colonel. Question her when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kitchen  with  Celie.  Startle  her when she's sn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Colonel's  weapon's  collection.  Note her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 when she's  alone in  the Playhouse  (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the play, read her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th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Ethel at  the beginning of the play.  Notice her ha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on  her private conversation  with Lillian. Spy  on 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drinking alone. Watch her stumble around drunk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Gertr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on her private conversation  with Clarence. She su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on  him. She knows all  about his affair with  Gloria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buy Ethel's land, and his Racehorse scam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apping in her bedroom early on in th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Gl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on her  when she speaks to Rudy.  Discover that she'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fair  with  Clarence.  Discover  that  she's  conce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problem  from the past.  Watch her threaten  Dr. Wilb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her  break Clarence's heart.  Watch her as  she sit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 Vict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on him  when he speaks to Gloria. Spy  on him when he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rence. Take note of  his relationship with Clarence.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trying  to  kiss  Fifi.  Watch  him  eat  alone.  Catc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Lillian's room. I wonder why Beauregard like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larence (the attorn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smokes  a cigar, take  note of it.  Spy on his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. He  has words with  Ethel, Rudy, Wilbur 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a. He has  a racehorse scam going with  Wilbur, he'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ffair with Gloria, and he  has a fight with Rudy. Notic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 alone. Notice  him writing  in his  noteboo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m dead, search his body for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ilbur (the do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Dr. Wilbur reading alone in the Library. Gloria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regarding  her secret medical past.  Spy on his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rence. He has a racehorse  scam going. When you f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search his body for the mono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Jeeves (the butl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eves  keeps to  himself. You   discover that  he is 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 with Fi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if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she carries a  hanky. She wears  perfume. Spy on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's  alone with the Colonel.  Rudy tries to kiss  h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 wants nothing  to do  with him.  You discover  that s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ffair with Je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el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Healing Necklace that Celie  lost and she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friend. Visit  her at  her home  more than  on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Pray with her in the Ch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Blaze (the ho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carrot from Celie and feed it to Bl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Beauregard (the do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find  a  soup  bone  in  the  icebox  and  toss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. When he's eating it, search his dog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Polly (the parr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 some crackers in Jeeves room.  Feed them to P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acker each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you can do in various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the Par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overhear private conversations going  on in the Par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ecanter of cognac on  the bar. Later in the 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it is missing.  Clarence drinks alone in The Par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Polly the parrot is in the Par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the Billiards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hear private conversations going on in The Billi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Gloria likes to sit in here and listen to the Victrola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 during  the play, you may discover  evid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 in this  room. Closely  examining some  evid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lue as to who the murder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Wilbur reading alone in the Library.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play, you may discover evidence of a strug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. Closely examining some evidence could give you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o the murder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the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el keeps his Weapon  Collection in the cabinet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nger on the  desk. Take note of what  weapons he has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, take note of  what's missing. At a certain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you discover Lillian searching through the cabi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the Kit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 Lillian talking to Celie  in the kitchen.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alk to Celie. Get the soupbone from the ic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the Dining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nversations  sometimes occur in  T he Dining  Ro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able to eavesdrop you'll  learn some interes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oint you find Rudy eat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the Attic, what to do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get into the attic. When The Colonel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 can find the  key to operate  the eleva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de  up to the  attic. Look through  the trunk full 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clothes and read the newspaper. In the eighth a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other key on a dead body. Use that key to enter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 at the top of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the Basement, what to do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the play you discover a secret pa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 Garden that leads to  the basement. Locate the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on the  wall. Insert the crank into  the metal plate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ank off  the bell).  Turn the  crank to  discov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the Upstairs Bath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  of the  play you  are able  to watch  L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n  perfume in the  bathroom. Later in  the play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tepaper b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the Colonel's bed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e  different  people  having  convers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-Fifi  talks  with  him  and  even  kisses  him (hmmm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lian also has a conversation with The Colonel.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elevator key when  The Colonel is  away from his 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 Colonel's cigar. Try to  spy on The Colonel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you're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Lillian's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 the  end  of  the  play  you  will  see  Lillian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 her suitcase. When  she's not around 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er  diary! Still later,  you can catch  Rudy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Ethel's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 much that occurs in Ethel's  bedroom. You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Gloria and Gertie's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arly  evening you'll  find Gertie  napping in h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will discover signs of a struggle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Dr. Wilbur's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Dr. Wilbur's  bag on his bed. Later  you will noti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Clarence and Rudy's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y and Clarence  argue in their room. Later,  Clarence n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om.  Late in the  night, you see  Clarence writ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. When he's  not around you are able to  read his dia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signs of a struggle and a bloodstain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Fifi's bed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 you notice nothing  suspicious in Fifi's  roo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dy's around). Later in  the play, however, you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 here!  Search  carefully  for  any  clues  or 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examine the decanter of cogn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Jeeves bed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eve's room is in the cellar.  Get the cracker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t Celie's 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Celie more than once during the play. When she inv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a chat, get the car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the Ch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rowbar (that you found in The Carriage House) to pr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se floorboards and find an old Bible. Come back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with Ce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the Ceme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in the tomb,  but you can't get to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metary.  You  must  take  the  secret undergroun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dge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t the Play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  you  discover  Lillian  in  the  Playhouse with her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in a very bizarr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t the S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to  get the  lantern. First,  you must  feed Bla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t that you got from Celie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the Carriage 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 to get the oilcan  and the crowbar. You 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 dead bod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t the Bell T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 the  ladder  and  oil  the  bell  (find  an oilc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House). If you can't reach  the rope, use the ca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 in the secret  passage. Get the  crank from the 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t the Hedge Ga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 a small square shaft on the  statue of the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h. Insert the valve handle into  the shaft (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handle in the suit of  armor). Turn the valve hand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 statue. Towards the  end of the  play you will 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ody  in the Hedge Garden.  Search the body to  find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rringer and the bullet.  Load the gun.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you will also  discover a SECRET UNDERGROUND PA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dge Garden that leads to the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gat to do with the suit of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the visor.  (You can find an oilcan  in the Carriage Ho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small metal valve  handle inside the armor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e in the Hedge Garden. Or you can Oil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n the cellar door near the dog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beginning of the play,  the doors won't open. 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nd you will be able to go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ide the elev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olonel's  room when he's not around.  Find the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side the miniature cannon.  Look at the elevat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 you will be able to ride up to the at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 8 (The Final Sc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f I find the Colonel, and he is dead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ritical, you need to  move a little faster.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fight  in which the Colonel is  killed. T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: after discovering Lillian's body, get the gu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.. load the  gun. Search Lillian for a  key,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t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tness the struggle  in  the  attic  between Rud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, and Rudy wins... What you should hav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not  a good idea to passively  watch. Di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?  Get the gun and  bullet in the Hedge  Garden.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 Shoot Ru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tness the struggle  in  the  attic  between Rud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, and you shot the Colonel.. Did you do the right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. Next time  don't shoot The Colonel.... shoot  Rud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tness  the  struggle  in  the  attic  between Rud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, and you shot Rudy.. Did you do the right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 choice... You did the right  thing! Rudy was try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