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2 ANIMAL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 O L O R  -  C L A S H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 : Animalsofts latest and definetely gre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yet) has arrived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lucky owner of the latest product of one of the world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- shareware producers : Animalso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puzzlegame...No ! don't run away ! It's not a rip-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sting formula (say collumns or tetris), it's a 100% original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-of-the-art puzzler , that borrows from no-one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ll stop the bragging. But you should play this game once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'll di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, this doc is here to explain the game to you, and to tell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Shareware concept,and how this is used with all Ani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LASH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use any more space to explain the most innovative plo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time to watch the dem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, let's start with the title-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here ; Play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Play starts you off on the first level,Password let'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, enabling you to start at the level you last tried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reading the manual already proves it's worth : You'll so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ssword is a little tedious, so we have inclu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s the process up: simply type the password in troug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, you took play, and the "pre-play" screen comes up. 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s password, and your remaining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ut you've chosen the wrong level,pressing &lt;space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re&gt; on joystick, and the game begins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simple - collect all flies on screen with Antoni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chamele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nton is simple to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kes him move left, Right moves hi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he joke : Your chameleon can change colour : when 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he has a special skill, se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us is :            His special sk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              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n                  Destroying baddies and block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               Moving blocks with his big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      Inflating himself (once) so he can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your special skill is easy meat too: press &lt;FI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meleon can only become GREEN,BLUE OR R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coloured cards, that stick out of the scene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the colour Yellow, all you have to do i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on your joystick, to enter the '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, the  action is paused and you should look up at the top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ere you will find three words : NOT , DEF and K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word you want by scrolling it (using th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most spot of the bar and then pressing &lt;fi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s nothing (meaning going back to playing without an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eans default (return to Yellow "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 means kill, or suicide, for those times you've messed the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wn on the joystick during the 'menu'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re are some other cards sticking out of the scenery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nes) , but you'll have to find their use out yoursel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special ability, press &lt;Fire&gt;. Make sure you prac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nd perfect you mechanics , before you try to play the g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al a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- Press fire and he jumps. Press fire while hold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and he'll jump to the right ( same for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you should be able to make the following jum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ing from easy (left) to har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l 2    chaml  **     chaml      2           chaml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--**       **--==         **--==--**            **--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--**       **--==         **--==--**            **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** are blocks, and the -- and == are empty spac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--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quick note : Make sure you use a sturdy joystick for this game,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eferably microswitched, otherwise you'll find yourself entering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enu at the most inconveniable times you can think of !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wo is the place of arrival. Keep trying 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- Pressing fire, Antonius inflates himself, and will start to flo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. You can still mov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onius will stay in his inflated state, until you press f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then return yellow and fall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- This one is a bit tricky if you're new to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ire&gt; and Antonius pops out his tongue. Now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, even before the tongue hit's the block. (if you keep &lt;f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the tongue will go back to Antonius the second it h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the tongue is stuck to the block and you can start mo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other quick hint: if you are trying to fit a block for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, try making it the easiest jump possible. check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's set, press &lt;fire&gt; again, and Antonius will suck hi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-No sweat here,just press &lt;fire&gt; when the object you wan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thin an block's distance of your rear. The tail shoot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's the object, instantly destroying it. (if not,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.. I guess we've covered the game now,- here comes the bi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ed fo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ring other AnimalSoft Products !!!!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                                             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 H E   A N I M A L S O F T  S H A R E W A R E  S E R V I C E ! ! !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DITIONALLY OBTAINABLE ANIMALSOFT BAB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ATEMASTER      (RATED 81% IN 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GOBBLIN'4       (LITTLE JUMP'N'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IM PIG         (PARODY ON SIM C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PSYCHO PIG 2    (SUPERDUPER 2 DISK EXTRAVANGANZIC JUMP'N'B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 : you send us 5 pounds , and you ge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pt for psycho pig 2: you have to send two double-sided disk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cost of the disk we would take upon us is us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send an additional two pounds instead of the disks,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ke sure you always send us banknotes, coins are li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the post, and besides, they can't be exchanged in holla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I note here you would be best off with number one o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If you are a really big Animalsoft fan and are jus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 'FateMaster' (because you'll order that)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Clash, you could send another 5 pounds along to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raight away, and receive another game (psycho 2 rules don'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o!), plus a gorgeous Manual (and we're not talking one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d piece of paper) and sealed solution at i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got that ? Then here comes the adress to write all thos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im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bensstraa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77 MT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for future games are ofcourse welcome too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your dosh by bank, we have an account you ca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t the national dutch postalgiro (or another terribl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. 6330247 , registered to a certain Mr. F.Mu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ydokey........ that just about ends this doc, I gues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REMEMBER : A N I M A L S O F T  FOR  THE BEST IN SHAREWARE 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HORT COPYRIGH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. ALL RIGHTS REMAIN WITH THE AUTHOR,HOWE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REFORE ILLEGAL TO TAKE/COPY GRAPHICS, TEXTS OR CONCEP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THIS PRODUCT IN ANY WAY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(COLORCLASH-ENGLISH VERSION) MAY NOT BE SOLD BY P.D.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,AUSTRIA AND SW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