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dybird 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bird maths  is  an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t is aimed  at the 5-8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  controls  a  lady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ust get the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ries of  question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, points  are sc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rong  answer,  a 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To  answer  a  ques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bird must  be  placed 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Extra  liv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 10000  points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clown  face   picked   u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centive,there   has  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bonus   level   inclu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ief   from   the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. Once all  the  leve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, the game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/Parent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s  produce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child  which utili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some  mathematical 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sic ability  in util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to  communicate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e.  the   joystic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de  range  in   ag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suits,   some 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need  more  practise  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imed at  high end 8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,   such   as    the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re too hard  for 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questions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ive  the  player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a pattern, and continu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  of  particular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Fibonacci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the  user  using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d deduction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 few   stage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+ 1 + 2 + 3 +  5  + 8 + 13 + 2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+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levels  are 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he   child   on  w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learnt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 player  mode 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work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my  knowledge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to  be produced by SE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 an educational 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roves  that SEUCK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 wide  range  of 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fore isn't  a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eople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Croft 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-1994  Croft  Soft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