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INVADERS - Ninetie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 is   being   attacked 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)  by  evil  aliens  wh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 on  destruction.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 save   the   Ea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only    one    ship,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ypants  and  his   Super 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lasting B9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play   the   part   of  Ca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ypants in the B9, 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liens  land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Just as  the  ship 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ace, the  first  attack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 They   are 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ship, which  is  f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. You must kn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to reduce the  risk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game  is   made  of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screen    levels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you trying to f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s  of  one  man  fighte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hoping to  la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ve have been destro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arths atmosphe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olling  landscap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 push  them  back  ,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the   earth.   They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hough, and   force 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planets  surface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age. Every four stag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 level  with 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, and othe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 - Comprises  of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th two  gun  turret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the  turrets 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rs -  These  are  very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 them  early  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d/yellow light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  -   They   prote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rs, and  come  in  m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ers - Fly  around in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proximity mines.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 to see, and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them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 -  Fly  about 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re  deadly  on  contac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har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-  They  look 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version   of  the  B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lsating in red and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 - Found on  the bonu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range with a yellow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and ar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 and  stars   -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hich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SPACE   INVADERS,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le "SPACEY.S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ire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TV 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  Atari     ST/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  know   wether 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compatible      with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T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iscover   if   the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can  you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o  state  thi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 so  that  I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