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FT SOFT SOFTWARE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UCK 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the .S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appropriat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d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k W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Invaders 90'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 Har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ybird M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5 Croft So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ilation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and reciev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send 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J Polon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ft So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b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 Y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st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17 5J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nclud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&amp;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you b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Where you bought i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have an ST or 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rial Combat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