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AZY HAR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RESC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ZY HAR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  load    Double    click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RESCU.S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zy Harold  is  an 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rer. He has  had  a c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  worlds  top scien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 kidnapped,   so h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 investigate.  He  dis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cientists have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unt Corkscrew,  and 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  held   in   a  for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.   Count    Corkscrew 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to duplicate  their b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he  can  conquer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breaks into the fort  and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quest to rescue the scient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enters   the   fort,  a 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 him  and all the weap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kill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 Crazy  Harold 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reach the main dupli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  it.   Count   Corkscr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are after you 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way you will come 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uplicators,  destroy 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more points.  For  every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  you  will  gain  an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cuing the scientists  al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will  gain  you an extra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