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TREK-WARS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double click on the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KWARS.S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E     U     C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'em Up Construction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ilot one of two Star Fleet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The Imperial forces are ra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 Federation airspace, and are t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ning its very existanc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One of two Starshi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, and The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hips are armed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weaponary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y weak shields. One h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ship. The feder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a small mechani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ually generates a new star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rew after the old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This is limited to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odge as much fir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away from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Ewoks are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y bullet could still easil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Force be With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