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    _______    ___   ___    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______/\  / ___  /\  /  /\ /   \  /   \ \  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/\_____\/ / /__/ / / /  / //     \/     \ \ \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/ /       /     _/ / /  / //  /\      /\  \ \  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/_/____   /  /\  \\/ /  / //  / /\    / /\  \ \ 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________/\ /__/ /\__\\/__/ //__/ /  \__/ /  \__\ \_______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\/ \__\/  \__\\__\/ \__\/    \_\/    \__\ \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    ___   __________ ____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_____/\  /  /\ /___   ___/\\   \      /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/\____\/ /  / / \__/  /\__\/ \   \    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/ /      /  / /    /  / /      \   \  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/_/___   /  / /    /  / /        \   \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________/\ /__/ /    /__/ /          \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________\/ \__\/     \__\/            \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_______________________________________\  /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______________________________________________/ /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buying this game. It is a result of much tho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We are pleased with final product and hop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 lot of enjoyment from it . As a company, however, w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ways to improve our games further . please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 enclosed, along with any comments you may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city. we do try to listen to what our customers say, so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e chance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   Andrew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ohics         Steve Re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      Steve Re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IGHTS     (C) IF..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game on the AMIGA, just insert the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and switch the computer on .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ll load automatically. to load using the ST,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and turn the machine on . then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wice on the  CRIME.PR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ke up at ten a.m.It was a cold, grey morning,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mornings when you dont realise you,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ken up until noon, and then you wish you had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y wind whined through th city, and bel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eople scurried from doorway to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nching their coats about them like cor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ead was a little foggy from the night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took the glass of water next to my bed and spl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n my face before getting dressed. I put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, green plaid shirt and heavy blueslacks,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Italien s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e house was like running into a w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snow. I stumbled down to the corner sh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 up a news paper and a fresh supply of coffe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behind the counter gave me a look that said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me a favour by serving me, and she wasn'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t seemed that nobody was going to be che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I ran back to the house as fast as i da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 ston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 was cold leftovers and hot coffee, alone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meal you endure, rather than enjoy.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same as usual,everybody figh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dl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I resigned myself to the inevitable an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ly to my study. The typewriter sat on the de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The keys seemed to form a laugh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heerful laughter, but cruel and taunting, reve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ability to write what i had to, and daring m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I cursed muderers and detectives a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and alibis. More than ever, I wish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as a private eye, instead of being st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bout them. It was fate's cruelest trick, to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b of sitting endlessly alone at home, doing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and yet forcing me to immerse myself in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vidly real actions and people and decisions. I 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 and sat down. Maybe one day lady lu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ffle the deck and I would get a better hand, but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hat thay were and I just had to play what I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Blunt had writen himself into a corner. To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on to the next chapter, the girl in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edes had to be in two places at once and the 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 from the starlight club had to tell him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e, even thought he had no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my best for Jack, but my thoughts kept dr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itterness and self recriminations. Detective 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blood. My father had been a policeman si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bornan then a private eye. Why didn't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? Maybe if this was the closest that I could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deserve to get any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a strain of weakness run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i didn't like to think about, but di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 think and dream and wish as much as I li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I actually came close to doing any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meone a lot stronger than me took control of my 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they whispered about the risks and uncertaintie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ablished career and six well respected book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just turned away, back to the gloating, trium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, like a man who sees the best thing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some deep divide, runs to the edge an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, even though he had decided for certain to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elf chastisement was interupted bu the harsh 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bell. Grateful for the stimulus, I pulle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y private pool of pointless reflection, and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or step was a slim, blonde girl twenty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more. She was wearing a blouse with way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on it for my still half sleeping mind, and a 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kirt which could have been made out of a hand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. I briefly wondered why i was frozen right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looked as if it was june in hawaii. Some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ear bikini on a glacier and be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was about five six ,with legs that look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. She had an expresion that rang warning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part of my mind. On the surface, s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d and in control, but i got the feeling that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her taut face one little tap, it would shatt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glass. I didn't know what was worrying 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obviously gotten to her in a big way. A faint v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rner of my mind said i have seen he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n;t i know you?", I asked, stepping aside to let 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'm Gloria, your father's new secretary. You c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nce a couple of 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nervous and upset, she had a voice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onto waffles and eat for breakfast. She came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ving room. I shifted the papers off of the c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her sit down, but she stayed on her feet, 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like a condemned man waiting for the sou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be opened, knowing it's the last time he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ke your time", I said as gently as could ."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ay is important, so think it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froze for a few seconds, not thinking but d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about your father, Mr White. Some policemen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ning to ask him some questions about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. "She froze up again, exhausted at having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not surprising. When a man's best fri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partner for twleve years is suddenly murd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hope he will ba able to give you some idea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steven. I'm only Mr. White to salesmen an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"The thought of David dead ran through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dredth time in two and a half days. I felt it,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 whining of my early mood, but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ound emptiness. I had known the man to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nsidered him a good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shook her head rapdidly. "No, you do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like that at all". Her tongue got tied up i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trailed away into nonsense sounds and fr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lowly, slowly. grab a good firm hold of the 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gave me a look so sad a spaniel would give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ing humans for and still win out on the deal. "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he did it, Mr White. was something about a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ary White was arrested for the muder of Davi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 just stood for a few seconds. The words hi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hard right to the jaw by Mike Tyson. When i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y self I could tell from her expessions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must have been pretty strong. I pulled myself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 could and took a deep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d a hold of myself, I could see tha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what i had to do. If they though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ad killed his best friend, they obvious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The only way to investigat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try and find out what really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ought of what i had been praying for has jus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go went through me like a cold wind. Fat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passed me a new hand, but in the unpredic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did. Now it was worse than ever. Far w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game is straight forward, if challe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. You must clear your father of the charg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To do this, you will have to investigate what 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happen to David Walker, and present your evi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  while you wander about explor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 is stuck behind bars. with his guilt becom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of an established fact in everyone's mind.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ye on the time passing, shown at the top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e. If too many weeks go by, you will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 Finally, be sure to take care of your self -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ending into a murky and dangerous wor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in you father's office. Mu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investigation will take place here.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desk are various objects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amine. To do so, just move your mouse pointe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of the object, and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crime city are give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ook throug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ther had left pinned, click with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oard, which is on the wall towards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. You will then see the board enlarged.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, just click on it. In the same wa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 sign in the top left corner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on your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and telephone numbers. it also has som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game, and summary of how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so far. Click on a section's divider to loo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you will recie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 a letter icon will apear on the desk for you to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ad your mail, it is fi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rack on the wall. Accessing this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ycle through everything 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n gumshoe is naturally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uter. You can use this to look u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people, to order surveillance on some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number of telecommunication func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 share trading, bulletin boards and possib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eptitous computer hacking. You can even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laying a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 means everything that you will need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expences can mount up, and as will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training can be expensive too. 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tock market is one way to generat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 pence of each share is display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's name. To puchase shares, click o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 the company you wish to invest in.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number will appear. Specify the number of sh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+  and - icons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Your holding will not het added into you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ntil you sell them, Obviously, you wa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at look like thay will rise, and sell them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han you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lso contains a tradional racad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is simple - stop the ball escap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, and demolish the wa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Guide the bat left and right with the mous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ounce the ball back up. It will destr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 that it hits. The mouse button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. the right qu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nd out about the other activities for your 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all someone up. A pa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llowing you to dial their number, an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ing. If they are in and answer the call, a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ll pop up showing what they say, and giving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tions for reply. chose on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You can then ask for something else. as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on progresses and you learn more, the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allowing you to follow a train of though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save or load a game, to star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quit the game. see SAVING AND LOADING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you can do in the off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and control the passage of time. A ba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tells you what time  and dat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urn in for the night by clicking on the sl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on the right of the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your office, just click on the icon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ll. this will bring up a full screen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. A large arrow will indicat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- the office, start with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might want to visit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abell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somewhere, simply click on the sit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how you intend to travel. som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cker than others, but they ten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Remember that not all places are op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so you may have to wait around or go b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up at an unsociable hour. You can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ime using the same information ba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four hours a day, don't expect to be in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mind for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 there are eight locations mark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ARENTS, HO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GIRLFRIEND,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ENE OF THE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LICE STA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AL P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apear later, as your investigation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a location, you can explore it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esting objects within the scene. A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telling you what you have found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hrough the places you go to. Some of the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vital clues which you will need to comple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encounter many different peop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Clicking on them will allow you to start a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the same way as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 in progress or load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click on disk icon in office.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 NEW GAME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OUT CRIME CITY AND RETURN TO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WHERE YOU W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option, just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____________   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  /    /    /\        /        /        /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      /    /    /  \      /        /        /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-------/    /    /    \    /        /                   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      /    /    /      \  /        /                    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/    /    /        \/        /         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White, whom you play, fully characterised 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ual, with various natural abilities and talents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the game, you also hav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 a number of skills. These will all help you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 to clear your father. Above all, though, crim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ystery game. You will need to find clues,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nformation from the people you meet, and 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together the entire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 all of the information in the offic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immediately or at some poin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ant to know what someone is up to, watc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omeone who is willing to help you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Call on them now and agai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as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clock is ticking, and tim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won't solve the puzzle on y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n the job. Sometimes you have to call it a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o see what tomrrow b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stuck, take stock of the situation. Look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mation you have found outside or in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re is anything you could do that just migh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mething, even if it does not relate to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