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 FOR 520 ST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last minute testing of DataChess II version 4,  it has bee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is very temperamental when run on ST's with only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egabyte of memory.  The main problem seem to be when the  ope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are attempted to be read,  this is due to the memory short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20's. Rather than disable 520 ST users from being 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I have decided to leave the program as it is,  but 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if you wish to use DataChess on a regular  basis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pgrade to at least one megaby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