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ataChess II version 1 to DataChess II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  File  size now dependant on memory configuration approx 24  on 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,  408  on 1 meg,  1176 on 2 meg and 2712 on a 4 meg.   File 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 with no accessories loaded,  no other programs  in  memory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 and using the col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 New game selection box,  (little like an overgrown file select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ame selection both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  Current and max file size shown on right of menu bar, 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move length of current game when in replay backwards or  for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  New  moves  search routine to find a game  of  a  certain 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/shorter or within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 Keyboard shortcuts for all m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 Files can now be merged to the current file,  games fou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arch routine can now also be merged with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 Blocks of records can now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 Large selection of symbols can now be added to the mo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 Extra 100 MASTER_3.DC2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 *** THE FULL ANNOTATED MATCH BETWEEN FISHER AND SPASSK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 Chess set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rsion 2 to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Program now has an analy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 Able to read opening books,  Opening Book Manager program also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Also two small demo opening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 Full program version now only works with a minimum of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 Better implementation of the statistics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 Due to popular demand, the scrolling arrows in the gam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now work in the opposite direction. (see I do lis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 The input routine for the moves search procedur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I listened for a second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 The colour change set-up now has an option to rese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start up values, also the program correctly exit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our desktop. (a case of listening ye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 Very rare bug in the game select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  The statistics select routine now gives you the option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DE names or openings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 All  the  annotated  games  from  the  Fischer  v  Spassky 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match in 1972 (WC_1972 .DC2). All of the rematch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merged with this file.  17 master games have been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A_86P.DC2 file. 40 games in the new COMPUTER.DC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 All the games from the 1993 Kasparov v Short world champ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plus 49 World championship qualifying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 A small educational file called EDUCATE.DC2 just to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hess can be used for more than just gam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 PRINTER.PROGRAM - very sligh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/ Two files added to the package, the full Laws of ch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governing 5 minute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rsion 3.00 to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Full error checking reports now in place, (hope you never se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 Date search improved to find dates earlier, later or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This works with both the Disk Search option and the Dat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 On openings code document is now on the disk, this can be re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y double clicking onto it, or can be rea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hess by entering 'HELP' as the opening code. This doc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or replaced by the user. (file name DC2_CODE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 Quite a full GROB'S opening book now supplied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 Two new game files called MATE2__1.DC2 and MATE2__2. DC2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games supplied with DataChess to over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 Full version will now work on the 520 ST with about 80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