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hess I versions 1, 2, 3, 3.5 &amp; 4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hess II version 1              Kenneth A. Tait &amp;  Richar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hess II version 2, 3 &amp; 4    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hess Chess Set Constructor program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hess Openings Manager program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ile convertor program                            Kenneth A. Tai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set converter program      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ur to mono conversions   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score sheet printer program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ss sets except military chess set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% of all supplied chess games  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_QGD.OPN openings file        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KOS .OPN openings file                              Kenneth A. 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% of all supplied chess games                        John Gar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hess set                                     John Gard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Chess programs written with GFA Basic 3.5 and compi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files Copyright (1991,92,93)  -  K. A. Ta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