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 A T A C H E S S  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Introduction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Commands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1  OPTIONS Menu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1.1  Add    Games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1.2  Set Position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1.3  Delete Games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1.4  Edit   Games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1.5  Add To Game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1.6  Save   Games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1.7  Load   Games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1.8  Quit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2  GAMES Menu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2.1  Forwards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2.2  Backwards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2.3  Goto End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2.4  Goto Start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2.5  Goto Mid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2.6  Goto Number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3  SELECT Menu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3.1  File No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3.2  Search Name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3.3  Search Event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3.4  Search Place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3.5  Search Date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3.6  Search Stats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3.7  Search Moves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3.8  Search Disk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3.9  Statistics              7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4  PRINT Menu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4.1  Print Moves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4.2  Print Board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5  OTHER Menu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5.1  Disk Space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5.2  Colours / Hz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5.3  Change Set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5.4  Save Configuration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5.5  Display Symbols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5.6  Pick Opening Book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0  General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0  Problems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0  Credits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Chess is a database designed for the specific purpose of inpu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laying chess games. It cannot 'play' chess and it cannot in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ch you how to play the game. However with proper use, it can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alyse your game and determine your strengths and weakn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 features of DataChess II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) Can store over 2700 games of up to 300 ply in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) Quick input of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i) Optional full legality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v) Set up position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) Print board 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) Print moves in algebraic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i) Automatic or user driven replay of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ii) Statistics facility to analyse your 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B. File size dependent on memory configuration as follows: (no ramdisk) </w:t>
      </w:r>
    </w:p>
    <w:p>
      <w:pPr>
        <w:pStyle w:val="PreformattedText"/>
        <w:bidi w:val="0"/>
        <w:spacing w:before="0" w:after="0"/>
        <w:jc w:val="left"/>
        <w:rPr/>
      </w:pPr>
      <w:r>
        <w:rPr/>
        <w:t>0.5 Meg over 75, 1 Meg over 450, 2 Meg over 1225, 4 Meg over 27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DataChess II, simply click on 'CHESS2.PRG' for the medium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version, or 'CHESS2_H.PRG' for the high resolution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files must either be present in the same folder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SS2.PRG/CHESS2_H.PRG  or in the root directory of a disk in drive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SS2.DA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SS2.LGO ) - medium resoluti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SS2.SE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SS2.DA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SS2.LGH ) - high resoluti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SS2.SEH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DataChess II functions are accessed via the drop down menus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ir function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B: Whilst executing several of the commands the menu bar is swi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. If you wish to execute another command you will have to either w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command to finish (eg until the end of the game is reache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ying) or exit from the function by clicking on the 'EXIT'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wish to swap the board from white at the bottom to black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then clicking on the white box below the board will toggl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options. The text in the box indicates the current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1  Add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allows you to enter new games to your current file -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n contain a maximum of 2750 games. (4 Meg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ing selected this option you will be presented with a screen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enter details about the game (Names, Event, Place, Dat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stics - see section 2.3.8 for a description of the statistics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 the  special openings code file loaded when inputting  'HELP'  a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DataChess users use the date string for information other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, however if you wish to use the date string for dates, and you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able to search for dates earlier, later or within a range,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 must be entered in the following format '00/00/00', two numb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 the day, a back slash, two numbers to represent the month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slash, and two numbers to represent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 you have entered the above details the starting positio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n. To enter moves simply click on the 'from' square with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button (the square will be highlighted to show that it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) and then click on the 'to' squ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wish to add a standard symbol to the move score, then befo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 the move on the board, click onto one of the boxes marked 'symbol'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now be shown all the symbols the program will allow togethe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meaning.  Click onto the one you want, when you next make a mo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ard, the symbol will be added to the move score.  If you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ol and change your mind, or you enter the symbol selection scree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n't want to choose a symbol, simply click the mouse button o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 of the symbol screen.  If you choose an end of game symbol, (i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s, checkmate or resignation), then when in replay mode, when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game is reached the appropriate '1 - O','O - 1' or 'half - half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shown beneath the move score.  It is not recommended that you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game symbols mid-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desired, the computer will check that your move is legal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ules of chess although this may be turned off in order to al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of 'fairy' chess games. The current status of the legality che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in the box in the lower right hand corner of the screen -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ox to toggle the legality check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make a mistake when inputting the moves you may step back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by clicking on the box marked 'BACK' with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selected an openings file using the command 'Pick Op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k' you will be able to click onto the little box called 'OPENINGS' 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xt to the legality check box). This will search the selected ope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k, and if any positions are found that match the current position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of all recommended moves from that position, that are con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book will be displayed. New opening books can be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Opening Book Manager' program, this program and manual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NAGER.OPN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have finished entering the moves click on the 'EXIT'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2  Se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allows you to enter 'White to play and win' type positions. A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'Add Games' you will be presented with a screen for the input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 A blank board will then be displayed with the pieces at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side. To enter a piece on the board, click on the piece required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highlighted to show that it has been selected) and then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square with the LEFT mouse button. To remove a piec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, click on the piece's square with 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have finished setting up the position, click on the 'EXIT'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 will then be asked if it is white or black to mov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position. You will now be able to enter moves from the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as in 'Add Games' above (if you do not wish to add any mov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lick on the 'EXIT' bo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: the program will not allow the following positions to be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) either side has no 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) either side has more than one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i) pawns on either the first or eighth 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hould click on the 'EXIT' box when one of the above condi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then a message 'Position is not legal' will be displayed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alter the position to make it 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3  Delet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be asked if you wish to delete all the games in memory 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ome games. If you choose to delete just a some of the games t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presented with a record select box, (a little like an overgr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elect box).  The record select box func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the left mouse button on a white arrow box scrolls the rec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direction of the arrow one record at a time.  Clicking onto a bl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ow box scrolls the records in the direction of the arrow one page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.  Clicking onto a 'T' box takes you to the top of the records, 'M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 to the middle and 'B' box to the bottom of the records.  To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 you may either A: click onto it, (the selected game will now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n in a game selection box at the top of the record selection box) 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click onto the game selection box, or B: simply double click o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 you want.  If you wish to select a block of records for dele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, click onto the first game of the block, then, holding down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ft button on the keyboard, click onto the last game of the block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 selection box will change to show -Range x to y, again clicking o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select box will give you the option to delete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B: if a single game or a block is deleted, the games after i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umbered so that the remaining games are numbered consecu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4  Edit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s you to edit the game details (eg names, event etc). A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box will be shown as in 'Delete Games' above and once a gam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selected for editing, the games details will be displayed and may b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ed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5  Add To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allows you to add to or delete moves from a game. In ord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, a game must first have been selected (see section 2.3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d position of the selected game will be displayed and you ma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more moves to the game or delete moves already entered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rticular use for correspondence chess players, as it enables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a record of their games and update them as moves com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6  Sav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saved game filenames should end in '.DC2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7  Load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ending on if you have a file currently in memory, or if you hav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k Search option, (see 2.3.8. Disk Search) you will be given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loading options.  If you have no file currently in memory and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search file, then you are only given the option to load a fil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,  If you have a file in memory you are given the option to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 the current file, or to merge with the current file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to replace the current file, the computer will confirm the loa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changes have been made to the current file.  If you have used the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option and have found records that match your criteria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the option to merge only the matching records with the current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ll cases if the file to be loaded exceeds your memory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be warned of this, and the computer will only load as muc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fil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B: If you have used previous versions of DataChess (ie a low resol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) then your files will have been saved with a '.GAM' exten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files cannot be loaded directly into DataChess II - you must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 them into DataChess II format by using the conversion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NVERT.PRG'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8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return you to the desktop. If you have made any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file and have not saved them then you will be asked to confi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 GAME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menu options are not available unless a game has been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1  For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allows you to replay a game from the current positio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or via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lert box will be displayed asking if you wish to replay th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automatically or by clicking the left mouse button for each mo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ever method is selected, the replay can be ended by click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'EXIT'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utomatic mode is selected, a second alert box will be shown as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peed of replay. The options are: 1 second per move, 3 second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or user defined. If user defined is selected a screen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you to choose your own time setting, simply click on the'+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-' boxes to change the value shown (left mouse button for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ping, right for fast change). Click on the number when it i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2 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s back moves from the current position. Operation is identic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'Forward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3 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you from any point in the game to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4  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you from any point in the game to the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5  Goto 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you from any point in the game to the mid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6  Goto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you to go to any position in the game. To select the mov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'+' or '-' boxes (left mouse button for single step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for fast). Click on the number to go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 SELEC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1  Fil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select a game for replaying. You will be presented with 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box, (please see section 2.1.3. Delete Games for instru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record select box).  After selecting a record using the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, you will be presented with the game details and an alert box as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confirm that this is the correct game. At this point you will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portunity to copy the selection to the next available memory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useful for entering the same opening variations without the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the first 10-20 move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2  Searc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search the games in memory for a specific name. Simply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(or part name) and the computer will display all matching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3  Search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search for the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4  Search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search for th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5  Search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to search for the date - this searches for a string and not a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such, ie if you have input a dates as 01/08/91 then search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01.08.91 or 1st Aug will never find any matches. If however you hav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games with dates in the format '00/00/00' as explained in 2.1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Games, if you enter the date in the same format you will be giv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of searching for dates earlier or later than the inputted dat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dates between two inputted 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6  Search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search the statistics string. Can be used to search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opening, all games in which you were black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7  Search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to search for games with a particular move number, or gam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numbers within a certain range.  You will see two numbers on the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creen, the number on the left is used for all options wer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number is required, (all options except the range option). The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inus boxes at the sides of the numbers increase or decrease the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numbers shown. You will see a black hi-light bar above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ill be changed with the '+' and '-' boxes. Clicking onto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will change the hi-light, and the number affected by the '+,-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es. You will also see four boxes containing four options, '='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only games with a move count that exactly matches your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will be chosen, 'R' means only games with move counts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selected numbers will be chosen, '&gt;' only games with a move 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ater than the selected number, and likewise '&lt;' only games with a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 less then the selected number will be selected. One of the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hi-lighted with a black bar along the top, this can be chang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to the option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8  Search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allows you to search for any string within the gam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DataChess II disk files. The search will be carried out in the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, Place and Dat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the file to be searched and then enter the string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all matching games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options regarding the date search that are available to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2.5.5 Search Date, apply equally to the Disk search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find any games that match your criteria, then using the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before using the Search Disk option again, will allow you to me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ching records into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9 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can be used to analyse your games and possibly determ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trengths and weaknesses. However, it does require some effor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ent on your own assessment of openings and the positions you r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tistics function works by reading the information stor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stics string in the game details. The format of this string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1-4: opening code. This code may be from the Encyclopedi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ss Openings (ECO) or New In Chess classifications or could b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. However to be of any use it must be consistent across your ga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s could be "C89 " which is the ECO classification of the Marsh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ck in the Ruy Lopez opening or, say, "KI05" which could be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or the Samisch variation of the King's Indian def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5: this character defines whether the opening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as Open ('O'), Semi-open ('S'), or Closed ('C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6: is your appraisal of the position you reach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ing. Use 'P' for plus, 'M' for minus or 'E' for even. Obviously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subjective opinion and can only be of use if some care is take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ssing th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7: 'W' if you were white, 'B' if bl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8: the game result - 'W' for win, 'L' for loss or 'D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 if you were played a game using the Marshall Attack as blac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tion out of the opening was even but you went on to win,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    'C89 '  'O'  'E'  'B'  'W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hor of DataChess has devised his own opening codes and a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disk called 'DC_CODES.DOC', if you enter the opening code as 'HELP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C2_CODE.LST is read from disk and displayed on screen allowing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the appropriate code. If you wish to use different codes, but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to make use of the HELP file, write a new DC2_CODE.LST using a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or in the same format as the original, and save it as ASCII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uter will now load your own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tatistic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 file or files which conform to the above format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stics command can be of some use. It is of no use without a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n. Having selected the Statistics command you will be prese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isplay allowing you to read in files and specify parameters fo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are to be used in the analysis. The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- if you only want to read in games featuring a certain oppo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click on the name at the top of the screen (initially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DataChess') and the corresponding 'INCLUDE' box. If the 'ANY' box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then the Name parameter will not be used when selecting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ading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ing - to select a particular opening, click on the opening co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entre of the opening section, enter the correct code and then cl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'INCLUDE' box. An asterisk may be used as a wildcard when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s, eg with the ECO classification of games the codes B10 to B19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represent the differing variations of the Caro Kann opening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"B1**" could be used to select only games which started with a Caro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both the above cases, when you choose to click on to their resp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boxes, you will be presented with an ALERT box asking if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/opening to be included or excluded from the search. Includ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all games with the name/opening that you have entered. Exclud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ll games with the name/opening other than the ones you hav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ing Clas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ing Result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 to read in all games then just make sure that all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t to 'ANY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EXIT' box will return you to normal comman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AD' box will read in files, selecting games according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selected - you may read in as many files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DISPLAY' box will give a statistical display of the games rea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display screen you may print the information by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'PRINT'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ning: make sure that you have read in all the files you want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'DISPLAY' as when you return to the selector screen all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 PRINT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1  Print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print the current board position. This option should work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pson compatible printers connected via the printer port, however i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been possible to test it on a Star LC-10 printer and it can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that it will work on any other ma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2  Prin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print the moves of the currently selected game on your pri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will be printed in Algebraic Notation, 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e4   e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Nf3  Nc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  OTH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.1 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s the amount of space available on 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.2  Colours / Hz  (Medium resolution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selected, you will be presented with a dialogue box allow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between Change Colour and Change Hertz. Choosing Hertz will flip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display between 50 and 60 Hz. If you choose colour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ed to change any of the four colours used. Click on the colou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 to change. Click on the left mouse button on one of the RGB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crease its value, right mouse button to increase its value.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'EXIT' box to return to the program. If you wish to revert to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s as used upon startup, then click onto the box labeled 'ORIGINA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: you may save your preferred colours by using 'Save Configuratio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.3  Chang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designed a set of your own or wish to use one of th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then use this option. You may use 'Save Configuration'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load your favourite set when the program star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.4  Sav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ption allows you to save the current configuration to disk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save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urs  -  (Medium resolution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s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to where games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to where sets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to where openings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board is to be viewed with white or black at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figuration will be saved to a file called "CHESS2.CFG"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dium resolution version, and 'CHESS2.CFH' for the High resol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DataChess II does not require this file to be present whe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it is, then it will use the values saved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.5  Display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ption will display the symbols used within the move score a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meanings for each symbol.  Press the mouse button to retur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ption can also be used during replay forwards or backwards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sert a symbol within the move score.  Normally all symbol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d when the game is entered into the computer, however if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add a symbol without using the 'Add to game' option 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uring replay forwards or backwards mode, stop at the move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you wish to add the symbol, click onto 'EXIT', select '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ols in the 'OTHER' menu, then click the RIGHT mouse butt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you want, this symbol will now be attached to the following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.6  Pick Opening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 this command to select the opening book when adding moves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, see 2.1.1. Add Gam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the right hand side of the menu bar you will see two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d by a back slash.  The first number represents the curren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, the second number is the maximum file size for your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n either replay forwards or backwards mode, the above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show the number of moves in the current selected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the main display screen, between the 'DataChess' name and the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re box, you will see a box called 'ANALYSE'. When you don't hav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 in the replay memory, or when you are in replay forwards or backw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, the word 'ANALYSE' is shown in light print and is not accessible,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time, if you click onto this box with the RIGHT mouse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ble to move the pieces around the board. Clicking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EXIT' box in this mode will take you back to the game, in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started the analy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keep on getting the message that I must release more memory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?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running the program on a 520 ST you will have very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om. It is quite likely that you will not have any room for access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disk caches. Disable all accessories and disk caches, make su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 background memory resident programs,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ever get an error message, please send the code numb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, and if possible a list of events that lead up to the error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K.A. Tait at the addres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Chess I  versions 1, 2, 3, 3.5 &amp; 4 programmed by Kenneth A. Ta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Chess II version  1 programmed by K.A. Tait &amp; R. Wal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Chess II versions 2, 3 &amp; 4 programmed by Kenneth A. Ta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Chess II was written in GFA Basic 3.5 and compiled using the GFA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ny comments about this implementation of DataChess 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, if there are any features you would like to see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uture versions, 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enneth A. Ta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0A, Back La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ppley Brid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r. Wig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ancash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N6 9L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1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