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0  03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taChess I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e DataChess dis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PROGRAM DISK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PRG   -  DataChess II program ( medium resolution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_H.PRG   -  DataChess II program ( high   resolution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CFG   -  optional configuration file  ( Medium re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CFH   -  optional configuration file  ( High   re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LGO ) required files for DataChess II ( medium re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SET )                       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.LGH ) required files for DataChess II ( high re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2  .SEH )                        to ru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2_CODE.LST  a list of opening codes, can be read from within Data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SET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SET.DOC - chess set design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SET.PRG - chess set designer (Medium resol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SEH.PRG - chess set designer (High   resol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N .DOC - chess set conver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N .PRG - chess set medium/high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.OPN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_OPEN .PRG - openings manager program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_OPEN .PRG - openings manager program (High  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_OPEN .DOC - openings manag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.DOC - printer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.PRG - score she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R.DOC - a letter to reviewers of Data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.DOC - list of changes from DataChess II v1,v2,v3 to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DOC - list of credits for the DataChess II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.DOC - DataChess II version 4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DOC - asking you for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_ST  .DOC - VERY important document for 520 ST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.DOC - utility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.PRG - program to convert file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ataChess into DataChess II format. Also split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maller files for 520 ST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 DATA DISK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.DOC - description of the suppli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POV  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_1.DC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_2.DC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_3.DC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RA86_p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DC2 )  over 1000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1984 .DC2 )   gam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85_90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1993 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E 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1972 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2__1.D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2__2.DC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folder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.DOC - sets relat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     .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.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 .SET ) a collection of chess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.SET ) can be loaded into Data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.SET )  (Medium resol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  .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MINS .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2  .SEH ) a collection of chess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     .SEH ) can be loaded into Data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.SEH )    (High resol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_MINS .WRK ) Chess set for loading into the ches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program, medium resol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SS2  .WRH ) Chess set for loading into the Ches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program, high resol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N     .DOC - openings rel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GA_QGD .OPN - basic Queens gambit declined &amp; accepted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KOS  .OPN - quite compleat BENKO'S open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B    .OPN - very compleat GROB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.LAW folder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LAW.DOC - Full laws of the gam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_MINLAW.DOC - Rules regarding 5 minut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 .DOC - About 'CHESSLAW.DOC' &amp; 5_MINLAW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DataChess II is of use - if you have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then please let me know and I will tr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My address can be found in the MANUAL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game files, (strong player games or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),  or if you have compiled any opening books or chess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he supplied programs, and would like to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llow DataChess users, please send them to me (Kenneth T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included with the next version of Data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th Tait  Spring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