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hess was started back in 1989,  since this time it has  underg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changes,  and has eventually evolved into the  system 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se disks.  I do  not know  how many  man hours  it  has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ach  the  present  version, but 1000 is probably a  conserv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, the most  boring of  which  have been entering other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(master games) into the database,  the actual programming h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en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ataChess you should consider paying something for 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obtained the disks from a PD library remember that you have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ed the supplier for the cost of the disks and his handling 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PD  libraries  charge  less th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per  disk  of  whic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author  receives nothing.  Shareware is  the  ultimate  t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-you-buy system based solely upon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going to ask you for a specific amount of money,  I only 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pay whatever you consider it to be worth,  I will be grat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ny amount.  Just to put things into perspective,  the cost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 game is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,  the cost of a serious piece of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in  the reg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,  the cost of the  commercial  ch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is upwards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,  and in many cases you will not get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functions contained in DataChess.  I certainly  don't 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like the last three figures qu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continue to use DataChess,  but decide not to p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hen please don't bother writing to me with suggestions 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e Data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ll the honest people who wish to pay for the programs that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make your cheques payable to Mr K.A. Tait and sent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K.A.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A, Back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y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6 9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