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Review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 earlier versions of DataChess have been  review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have  been quite a few,  I have always been  pleas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general view taken about the program.   To date the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a bad review and opinions have ranged from fair to very g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do I feel the need to leave you a letter upon this disk? 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like this,  the main point of DataChess is the storag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of the owners own games.   Every review so far has com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solely,  on the programs ability to replay master gam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this is something the program does rather well,  also to thi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 is supplied  with over  1000 master  games and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o give the impression that this is the main purpose  and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 feel is selling the program short.  The main purp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hess  is the storage and analysis of the users  own  game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 chess players keep records of their chess games,  they 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keep them as a permanent source of reference.   Serious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will find this aspect of great interest.   Built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 statistical analysis routine that enable a player, 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has built up a large file(s) of games),  to quickly  analyse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s suit  him  best  and  what  opening  have  given him h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gainst  player X.  Using different combination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atistics routine enables a player to discover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erformance.  This I also feel is more important  than the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of master games.   I myself discovered that  despit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open openings most of my life,  I was getting better resul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read this document to the end, please don't se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trying to write your review for you.   Its simply the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y reviewers are not very interested chess players,  and my  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ocument is to point you in the direction that other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layers will regard as being the main interes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s very 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th A. T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