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T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  ATARI ST,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: TYME AND REALITY O/S V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ME HOUNDED CONSCIENCE V7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ED BY TYM AND PHY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BY TYM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ME AND REALITY GRAPHICS BY TYM/PHY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C GRAPHICS BY PHYD/T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MENT SOFTWARE BY PHY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ING SOFTWARE BY PHYD/T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90 TYME AND REALITY / IMAG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EXCLUSIVE UK LICENSE TO PAN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MAKE SURE YOU READ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PPLEMENTARY DOCUMENT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ANUAL BEFORE PLAYING DEB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IMPORTANTLY - PLEASE CONNECT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MACHINE CORRECTLY, FOLLOW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ING PROCEDURE DESCRIB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EMENTARY MANUAL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END OF DOCUMENT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