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FIST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 ADVENTURE YOU WILL EV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NUMBE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 NOSTRAM (THE ONE M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ior fell through the rocky  ground.His eyes slammed sh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woke a tower lie  before him,the sky above still rumblin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had the wings of flight  and  the  tower  of NOSTRAM 93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t before lie him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the village of  Nostram  a  local warrior,think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s  returned  from  the  tower   steps  forward  to  conqu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.He does not know of the  warrior  that as now twice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efeated the evil  gods.Stepping  into the darkness h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defeat the gods and return with the wings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s extend the tower  as  he  steps  within and the doors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Shall you now join the other warrio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STO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ram,the  shareware  game,set  you  as  the  warrior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 of Nostram to return with the wings of flight.As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with the wings you knew  you  would return.While walk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of Nostram  you  fall  asleep  and  awake  15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t aged a  day.The  tower  as  been  rebuilt  and 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 gods  again.In  NOSTRAM  '93(available  only  from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)you must once again defeat the gods.When you did defeat th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ent some were else,before another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LUXE NOSTRAM you play a new warrior who as waited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year and now intends to defeat the evil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fully   one    meg    version    pits    you   against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traps,monsters and 70 rooms of true classic NOST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ely classic game which needs  little guidance.The hel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y  is  available  by  double  clicking  on  the HELP.PR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RAM - THE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 me file needn't talk  about  how to play the game,th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PRG,but I  would  like  to  talk  about  NOSTRAM.The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eved by IAN WILKINSON while  he  was  a  member of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 VISIONS.When I (Daniel Walton)  wrote  to  him in 1990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me examples  of  my  work  he  replied  saying  that  my comp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ESOFT) and  his  company  (GRAFIC  VISIONS)  should  write 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AM came from the prophet NOSTRADAMOS and also from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n ALIEN - NOSTRAMO.The  game idea came from many games.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ays "it's like gods" but a lot of games are like gods and No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 a  lot  of  other  games.We  were  influenced  by  Gods,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,Jet Set Willy and alot of other games but essentially Nost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work and we are very proud of it.The computer world too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.After a week of work  on  it  and the break up of G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and me splitting from SureSoft POWERFIST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date of NOSTRAM was  December 1st 1992.This was No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Merlin PD asked us to give them the exclusive rights to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STRAM '93 (THE ONE MEG &amp; HALF MEG VERSIONS) and w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NOSTRAM was being planned  while  both  the othe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 I  have  finally  finished  it.The  Nostram  games 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stram (with half  meg  demo),Nostram  '93,Nostram '93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exactly the same as  the  one  meg  version)  and  now the one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LUXE NOSTRAM (and soon the  half meg version 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tower) are getting  a cult following.Plea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OWERFIST LICENC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have the half meg  version  of  this to follow (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design) and  maybe  even  NOSTRAM  2  -  at last.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would be quite different to  the  others  but it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m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omment on  Nostram  or ask any 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a S.S.A.E to  the  address  at  the end of this document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 can be used for all Powerfis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/7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IST LICENC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5 (DELUXE NOSTRAM - 1 MEG) IS NOW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NOSTRAM (1 MEG) V1.1 INCLUDES THE FOLLOWING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jumping to allow easier movement over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nsters in rooms 12 &amp; 13 are killed the flying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om 18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 in room 10 gives you an amazing amoun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the updated and latest version of DELUXE NOS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