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of the answers to the cod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1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3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6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1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2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37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67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12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218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393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708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1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OSTS BY CLASS - SKILL POINT COST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Ranger 2=Paladin 3=Barbarian 4=Monk 5=Cleric 6=Thief 7=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=Sorcerer 9=Visionary 10=Sch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2   3   4   5   6   7   8   9   10 =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     3   5   1   6   10  3   9   8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SKIN  5   6   4   6   10  10  10  10  1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ING    4   6   2   4   5   4   9   9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  3   4   3   3   4   1   6   6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S  6   7   7   7   8   3   9   9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      4   3   5   10  8   6   10  10  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UNES    10  10  10  9   8   10  5   10  1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      1   4   2   4   5   4   7   9   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RUNES     10  10  6   9   8   10  4   10 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     9   9   10  8   7   8   10  3   5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ORE     9   10  10  6   10  10  6   7   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       3   6   5   1   3   2   6   6 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      6   8   8   3   5   5   8   8   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2   4   1   4   2   1   6   6   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RUNES   10  10  10  9   8   10  4   10 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LORE  2   4   5   4   5   5   5   5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NESS 4  2   7   5   2   4   5   7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   10  10  10  9   8   10  10  5   7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LORE   8   10  10  4   8   10  3   4   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    5   2   9   4   3   9   5   7   4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5   8   5   4   3   9   7   5   4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RUNES  10  7   10  9   6   10  4   10  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     10  10  10  10  9   10  10  5   8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3   2   4   6   10  3   8   7   6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3   2   5   4   4   4   6   6   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EMS    10  10  10  10  8   10  10  10  2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AND     10  10  10  10  10  10  10  10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IND     9   2   10  8   4   5   8   8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OOM     10  10  10  9   10  9   10  10  4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ORE   7   7   7   8   10  7   9   9   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RUNES    6   10  10  9   8   8   5   10  1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CIAL TRAIT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       HUMAN     ELF   DWARF   DARK ELF 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  -----  ------- 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20       20     15       22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24       15     30       14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   32       40     24       40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22       15     25       15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21       20     22       17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:        MINIMUM SPELL POI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UNES:                            SPIRIT R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IRE   1                     CLUMSINES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ORM       10                    CURE POSIO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HIELD     4                     HEAL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RIKE     16                    RESURRECT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     3                     SANCTUARY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            11                    SPIRIT WRACK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NSFERENC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AKE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ER STRIK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RUNES:                           WIND R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2                     BREATH OF LIF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ONDS      11                    FREEDOM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         10                    STILL AIR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LADE      15                    TEMPEST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ARMOR       3                     WIND WALK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GTH          1                     WING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2                     WINGS OF VICTO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R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GH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STORM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HIEL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             ILLUSION SP COST         SUMMOND SP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                       2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                4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EAR                    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RAGON                  8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                  10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PIRIT                   14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MON                    18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LEMENTAL                20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ELEMENTAL               20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ELEMEMTAL                20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ELEMENTAL                 20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ELEMENTAL              20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MIN. DAMAGE      STRENGTH     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-------         -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1-3               N/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XE          1-4               N/A     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1-6                6    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1-6                7        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1-7                11       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   1-8                13   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         1-10               16     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ANDED SWORD     1-12               18   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 PROTECTION  RAN  PAL  BAR  MON  CLE  THF  WIZ  SOR  VIS  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1        X    X    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    2        X    X    X    X    X    X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3        X    X    X         X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4    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5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may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Lulu of The ST Ban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