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not run from the desktop on 520ST's,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uto booted. If you have more than 1/2 MEG of memor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gnore this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is &amp; Denise - It's Yer Money I'm After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hilip Ra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1, Philip Rankin, P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d to Budgie UK for distribution etc. 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Budgie UK licenceware rule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 that's the usual crap over with, so before I start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Wonder Stuff's 'Never Loved Elvis' CD on, and tur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lum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: (for all you plot love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se has been captured by the evil tyrant M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se has a wealthy dad who has put up a massive re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is has a borrowed a smallish amount of money (ie. en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 third world dictatorship in arms for 10 years)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ome very angry people who want this money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is decides to try and rescue Den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controlling Den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you have to move accross each screen, from lef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and within the given time limit. Easy you say, we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because Mr X has laid down a few traps for you to avo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he nic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very screen you will see a couple of tokens, which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happened to leave lying around. It would be a good ide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these up as they could be beneficial to you. Following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token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creas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ecreas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Give Dennis an extra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reeze Dennis so he is unabl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Remove all trap (nasty if you are standing on a carp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Poison - kills Denn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eleport Dennis to start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Increase Dennis' score by 50 or 1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Dennis left, move the joystick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Dennis right, move the joystic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Dennis jump, press the joystck fir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Dennis duck, move the joystick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use the game, and view your score, press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ubgame you have to reaarange two number sequence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both the same. The contro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pointer left, move the joystick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pointer right, move the joystic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ap two number press the joystick fir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do the adverts, give you my address etc...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to publish a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I take no blame for the sprites occasionly jerking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100% STOS'ed program. Except for the loader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0% pure machine code ..........................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go to anyone who knows me, and anyyone who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me, and ... well that's everyone covered 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Camy for distributing this, (and Psicotic), Si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h for letting me program 'Early Learning Maths' for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ES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y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arly Learning Maths' - an educational program for 4 to 9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s. Atari ST User said 'A great favourite with the tester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Computing gave it 8/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 from ESP Software, Tel:(0702) 600557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sicotic' - another Budgi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s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arly Learning Maths 2' - the follow up to ELM1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 on long addition, subtraction, multi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, and will be better than anything els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nnis in Space - the continuing adventures of Dennis' -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may change but it will definately be written in 68000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I am going to have to scrap 42K of source 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suggestions, or would like to send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ney write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 Rankin, 67 Pepper Lane, Standish, Wigan, Lancs, WN6 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 Rank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th July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