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/GENE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^^^^^^^^^^^^^^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game demo for full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ystick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joystick is automatically calibrated when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joystick behaves strangely, you can recalibrat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easing the joystick and pressing CTRL-J. If you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problems, adjust the joysticks trim control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J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the joystick in the direction on screen that you wish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push the joysick UP to move the character up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ush the joystick DIAGONALLY to move diagonall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move the character in any of 8 direction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. You can open and close doors, by bumping into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the triangular yellow wall switches. You can als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s, but you need to find a gun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-   Freezes the game, and continu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R&gt;  -   Talk to a survi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  Displays you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-   To throw gren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-   View and select weapons you can us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-   Aborts the scene when you trapped and takes away a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s play from where you last entered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J-   Recalibrates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K-   Toggle keyboard only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Q-   Exit 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-   Restores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S-   Toggl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-   Swap joystick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K -   Toggle alternative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-R -   Restarts play from the beginning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-S -   Save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e with your jetpack, you have flown from Finland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ls and the entire length of Asia to deliver a package to Geno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olabs in Singapore. You land on the buildings 80th fl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nobody there to greet you. When you enter the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in door snaps shut behind you, and you narrowly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killed by the buildings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find the receptionist hiding behind her desk. She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Genoq's head scientist, Derrida, has been dema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you're carrying. His last panicked message came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ur ago. This package is more important than you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lize that there is only one course of action,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the package to Derrida, and, if at all possible, rescu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ivors you find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enter on the 80th floor, and work your way to Derrida's 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90th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rst problem is to find a weapon. Or you'll die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MB         - Gues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       - Slows down time for everything arou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       - Protects you from everything. if a tracker h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hield is destroyed but you don'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SMA BARRIER Form a plasma barrier that barrier that bou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the walls. But stay out of its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     - For Derrida's ey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n available weapon, press left,right cursor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o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/Generation  - Bouncing red ball that smothers its self. Cl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elf by going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/Generation  - Bouncing blue cylinder that crushes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emely fast. Can hide in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Generation  - Humaniod that can disguise itself as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imate or inanimate. Decapitate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/GENERATION  - Single prototype. Project class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ng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s with Neogens or vents must be secured before you can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workers. To secure a room, you must kill evey non-hum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l every vent by running over it. When a room is secur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s turn green, and the security door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urity Switch/key - A white triangle with a smaller grey triang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the centre. Keys are found in adjacent room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ified plate   - Blinks on and off. These WILL fr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er             - Scans the room looking for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 Barrier      - Rebounds betweens walls. Will destro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orter          - Move to another place 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 to survivors for information, also use computer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by UNCLE-22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 ^^ 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