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here_I_sit,infront_of_my_Computer,Listening_to_NEW_MODEL_ARMY,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_this_crap_that_no-body_will_probably_ever_rea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got_very_tired_of_writing_this_adventure_quite_a_while_ago,_so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is_not_the_best_it_could_be,for_example_the_hidden_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_of_about_five_totally_untested_rooms.The_graphix_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_a_lot_to_be_desired,BUT_at_least_the_actual_game_is_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st_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PAY_ATTENTION!!!!__THIS_IS_VERSION_0.9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full_version_(When_it_is_done)_will_be_either_1.0_or_2.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_the_ads_in_ST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his_disk_with_GEM_copyer_or_FASTCOPY_III_.......FINK_ANG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