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ame,   "Flipside",  back in 1985 used to be a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released by Microdeal in Europe and Michtron in the U.S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It was  a  nice little game that some of you might consi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game was graciously permitted to be put on the  "ST  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by  Microdeal  managing director John  Symes  (cheer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).  If you like it,  you're requested to send a fiver 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 pound  sterling,  or  something  thereabouts  in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deal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Aus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wall PL25 4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 is no need to explain the shareware principle to 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 as  you should by now know that the more you pay  th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will eventually become available.  If you send mon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deal,  you  might want to mention that you got it  from  "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"  - they might eventually release more stuff through  u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26th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