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A.P.D. Licenc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uf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ard Ti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IS NOT P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don't know what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out Fluffies, 'cos they're c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designed by Howard 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and graphics by Carl Ti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*-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itles to chang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dits page and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ffies will run on any Atari 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 Megabyte of RAM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only game, unless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using the mouse as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eapon against mara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stick               Effec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/Right    Fluffy moves 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           Fluffy jumps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3 times    Fluffy does a supe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         (u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left/Right       Diagonal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button    Uses a teleport star,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've go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        Uses a blue po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ve col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Undo   Resets level but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de the blue fluffy creature (aka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ffy) through the many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scue your Girl Fluffy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!) who just happens to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many castles and for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ffy Land. (Don't lik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ld of millions of centuries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ies ideas of stor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mes - also can't think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pressing fire to star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options page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fficulty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 and game mode (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normal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of Expert gives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ves and you suffer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wound, but you earn mor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plete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s an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aliens or enem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however, similar to Rick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there are traps and pit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lly lots of puzz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st your mental and dexer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yond the level of mental cru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or woman in the Bendicks M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 went through when her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buy a particular brand of m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traps are there for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bottom of the scree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scoreboard, compri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Lives, Energy, and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keys open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keys open the exi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 gives points an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tra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mall P's gives limited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P's gives long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's give 3 SUPER super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nd large E's giv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 these and press fi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It will teleport the fluff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extreme,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he faces. If you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seconds after collecting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ving, then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hair appear. This tells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ppear if you use a st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 Be aware that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pdate with the scree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ot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p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down after collecting 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ce water or lava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 the ground and dry up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lasts for 4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Je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secret jewels ( upto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evel, but Fluffy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 of faith to find them! 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 Don't worry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m, and some are i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laces. The more you fi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you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 the green key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oor will open allowing Fluff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xit the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mpleting a level you will 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nus according the current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ealth, speed, and techniq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arn points for every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is based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umber of lives los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of Energy units l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e of leve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ther you found all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l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actor for the level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by a number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a bonus. This multipl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level of difficul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ed on the options p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player with the lights 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home and selects Exper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more points but suffer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have 2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y sixth publis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(in order of completion)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lyte  - Strategy  (Space crus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gegy  - Puzzle    (Puzz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    - RPG       (Dungeon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moon - Space sim (Star Trek:T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lyte2 - Strategy  (Space crus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ffies  - Action    (Rick Danger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2    -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 (Monkey I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currently availabl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emon 2) from LA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P.D library thi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ab Nebu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S compiled game engine of over 5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914 Byte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024 Bytes of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7680 Bytes of Total Gfx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5872 Bytes of 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6490 Total bytes of G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540431 Bytes of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330 sprites of which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uffy animation sp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ogram completion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th January - 15th March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*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vice? Problems with an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suggestions, death threat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sty st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/o H.T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York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 Gr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adlinc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b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1 9Q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11:57 pm. Tuesday 15th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o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public domain, sh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ware software this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b Nebula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A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by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75 7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0773-605010 or 761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d of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