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FRED'S FIND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WRITTEN BY : R.I.ALLE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(c) 1993 RIGamortis Softwar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d's Find game and editor are a suite of programs develop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e editor can be used to create map and character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the game with the use of the custom file selecto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d by the editor will work in the game. What follow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game and editor function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game and editor should be ST/STE compatable.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est it on an STE to see how well it works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fully mouse driven. It allows the user to develop ei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racter files. Each section has its own main work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comes up in MAP edit mode. Pressing ESCAPE will swap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character editor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: If any words are contained within two arrows like &gt;CANCE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 be select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ork area which is 28 by 24 units displays the current ma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This can be modified by moving the mouse cursor over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ighlighted by a sqaure. These units can be changed by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mouse buttons to paste in the currently select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button. Pointing and clicking can be used to chang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you can hold down a button and sweep the cursor ov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all units over which the curso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icons are displayed to the right of th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surrounding them and a letter above (R or L -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which they are assigned). Icons are also give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just below the actual map. To chan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move the cursor to the icon section and click on the desir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tton you wish it to be assigned to. You can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bot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icon characters are displayed full size at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ifying maps, you are limited to a maximum number for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 in the map. These limited ic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The Hero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it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(Monsters)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ors     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or Traps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ximum number of these icons are placed in the map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currently placed ones first before you can place any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ing transporters, after you initially place the transpor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at the bottom of the screen changes for both buttons to "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". The next click you do with either button will se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r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nsporters are in the map letters flash on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for each transporter. This allows map routes to be mo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during the desig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lsators are in the map, arrows will flash on them to show what i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y will be going when the map is started in the game or in pla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Remember, pulsators always turn left immediatly (before moving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iskette : Allows the user to select map files to loa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try and load a protected file, you will have to ent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each screen to be able to view / modify them. These editor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ined by completing the screens in the fred game. See file select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ette : Allows the user to save map files. See file select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con : Information. Displays information on the current map.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Fred has been placed, the exit, the number of monster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ors and pulsator traps (which have to be equal), the number of sa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 (there must be at least one key on a level with some safes)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mbs and plu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Icon : Allows the user to set the time for the level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/ down arrows. Click ob cancel to exit. The map time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r map. The time range is 0 - 9999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- MAP -&gt; H Icon : Clicking on this icon with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 through the 8 maps. The A side scrolls down, the H si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mouse button allows you to view the scree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en in the game with the current character set.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to view the whole map. To exit this mode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 icon : Clicking on this enters playtest mode, allowing you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vel. It plays exactly the same way as the game do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e killed by anything, and not enter the Exit when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You can move fred around with the "zx'/" keys, or le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move by pressing space. Press escape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con : Clicking on this allows you to set the passwords for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Pressing RETURN will take you from password to password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changed individually. Once finished click on CANCEL. Pass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being edited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ditor works in much the same way as the map editor.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character display in the top left of the screen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directly above it, and the character shown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right of the expanded one. There are scroll bars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licking on the arrows will scroll the character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the currently selected character point in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. The cursor will change from an arrow to a smal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inverse colour of the current pixel it is o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character make sure you know which mode you are drawing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- Changes the pixel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- Changes the pixel under the cursor and the on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y-axis at the half wa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FILL   - Changes all the connected pixels of the same colo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mod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haracter to edit, point at the character icon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screen, and press either button. The expanded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along with the actual siz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lours : The currently selected colour is shown in the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bottom left and has 4 arrows pointing at it.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ur, point at the desired one and click with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colour has its code display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lection area. This shows the RGB levels for the colour. No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ylised so that modification is made easier. The actual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ere going to use them in programs of your own) have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Move the lsb of each nibble to the msb by shifting the oth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y 1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colour, click on the desired intensity levels for the RGB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ick on the scroll arrows at either end to step through the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The colours 0 (black) and 15 (white) cannot be modifi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round and the white forground colours will always be visible, we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ing all the colours to black and not be able to see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iskette : Allows the user to load in 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ette : Allows the user to save the curren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 arrow : Rotates the current character by 90 degrees in a 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/ Right arrows : Flips the current character across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con : Changes the drawing mode once per click for NORMAL to MI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FILL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/ Down arrow : Flips the current character across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con : Animates the current icon if it is one of the 6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walking left           - 6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walking right          - 6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walking up / down      - 4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looking left / right   - 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 moving around       - 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ator moving around      - 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R icon : Copies the current character and places the copy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isplayed in 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CHAR icon : Copies the copy buffer icon into the currenly select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editor use a custom file selector which allows only .MAP or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aved or loaded. It has 5 main are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line shown what action is taking place. This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/ SAVE MAP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/ SAVE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aving files, the line showing the save filename. Either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name or click on one visible in the file section - thi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be set to that of the one clicked on. Note - To actually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must press ENTER. This allows you to click on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dify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ascii characters are allowed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of directories. This box shows all the directories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can fit in the display you can scroll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oll arrows. To change directory, click on the desi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of files. the box shows all the files of the current ty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there are more files than can be displayed you ca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the files scroll arrows. When loading a file, point a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and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: The file selector only displays drive letters for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on your system. To change drives click on the new driv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file selector without saving / loading anything, click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oppy drives press SPACE to re-catalog disks, like ESCAPE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NOWN PROBLEMS WITH THE EDITOR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may hang up if a disk error such as 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This is because the GEM file selector reports the error by p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ialog box usually on the hidden screen and waiting for you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or press enter. As the OS does not get any input from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t will wait forever. You will have to re-boot. This probl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program is run from the desktop, if from an AUTO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select program then it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test option I have known the editor to hang when mons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 the level. It only does this very seldom. I have been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. So if it happens to you I am again very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RED FIND GAME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d find game runs in low resolution and starts up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characters (set1.map and set1.chr). The main menu has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playing information on game controls and has a 4-track 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ing. I did not write this music, and would like to put cred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erson who did if I new who wrote it. Please can the author 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if you se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s available in the menu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to desktop, or back to the auto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Switch to joystick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witch to keyboard game control. The current mode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screen with either a 'J' or 'K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- Define keys. This allows the user to define which keys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red when the game is being played. It also display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ga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Allows you to enter a password for a level you wish to play. I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rrect password pressing ENTER will have no effe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ave to enter a correct one or press ESCAPE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/ Down Arrows : Allows you to select the map you wish to start on.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elect those for which a password is en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View Map. Allows the user to view the currently selected map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of maps A to E, as F - H cannot be viewed when playing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bit more torturous. He he he!!! Unless of cours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 mod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/ FIRE -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maps. Lets you select map files from the custom file selecto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ap file is loaded, if a character file has the same nam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1.map and set1.chr, the game will also load in the charac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also display any editor codes you get whe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Be sure to copy them down if you wish to load these map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game characters,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- Under your control. Aim : To collect all the diamonds, k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 and exit the levels without being killed. Fred can push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ggs, and make use of many other objects. He is also very sub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not leave a level unless he has all the diamonds and ki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- Platforms which stop rocks / eggs from falling. Can on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Fred or grown over by the relentless w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- These fall down the screen, and roll of slanted objects. If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all rocks will roll left first. Getting hit by a rock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, and gives any following lives a nasty headach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pieces - These are barriers to Fred, and rock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 - These change into diamonds when the ke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- Taking the key turns all the safes into diamonds.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all the key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- Freds aim in life, to get very rich by collecting the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- If these drop any distance, they will crack open and let out an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which will run after Fred and try to kill him - how dare the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sters can be squahed with rocks, other eggs or by being grown 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d. They can walk through empty squares and earth, and Fred of cour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s - If fred walks onto one of these he d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tors - These blind little creatures move around the map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hand wall. Try to make them walk into the traps to kill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sure is evil to these nice little creatures to get their cas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you, their touch is lethal to Fred so maybe he is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or traps - When pulsators enter these, they die and leave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- These move Fred to another part of the screen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ce. Be careful to make sure the destiation square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ds might end up being inside a rock etc...Needless so say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s - These little units reset the level time allowing Fre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collecting all the diamonds and leaving alive.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, Fred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- These take up level space and explode when Freds sets of the pl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r - These cause all the bombs on the level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d - Grows into empty squares or those containing earth. Block it 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't sprea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it - Fred must enter this when he has killed all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all the diamonds to get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game file selector suffers from the same problem a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occur. As far as I can tell, there are no othe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other errors or just want to get in touch please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I.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Dumbrill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s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15 8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always send me lots of do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m difficult levels, they are all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los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people wanting to use character files in their own program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se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for the colours in the forma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* 256 words per character, each as 8 words per line at 3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mortis signing off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