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IER - ELITE II - MANUAL         TYPED BY SHARD 13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E CRIPPLE &amp; S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LIC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rush Tower. Olympus Village. Mars. Sol System. 0/0S04 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R REFERENCE: SCS / CPJ-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.Jameson Jnr                                OUR REFERENCE:  CPJ / JJJ-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a South Dorm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Processing Plant 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/0Rs2a 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1.12.3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it may conc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our  duty to inform you of the death of your grandfather,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Jame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eckage  of  his ship was found in the Reidquat system on 11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9.   He  was  presumed  killed in combat after a "misunderstanding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olen goods according to the local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st  will and testament was prepared on 3 February 3199 and sect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circulated to all living grandchildren as instructed by our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any queries do not hesitate to contact us.  The normal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(50) Credits per hour (including service tax)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Edmond S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Will &amp;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Peter Jameson                                       Sect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life that is very different to the dull planet bound exist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led up to now.  It is a way of life that I loved and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ant  you  to feel the freedom of flying your own ship and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 the vast galaxy.  Whatever your aims in life (I settled for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and fame) there is an occupation for you.  Try your hand at tr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established trading routes or making your own.  May be doing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 is  more your style buzzing from one place to the next, nev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person twice.  What about mining?  Later perh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know  that some of you will succumb to a criminal existance, so I m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ay that piracy, bounty hunting and mercenary work will su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on`t  tell you to place your allegiance with the Federation,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depandents but be careful they all use you for their own aim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reaties will change the fact that they dislike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has changed a great deal since I was your age.  No I a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  on about everything being cheaper and friendlier in the past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just  as bad then as now but we now have better technology and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read further so there is more scope.  Your abilities as a pi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to the full, especially in combat so before you upset anybod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ant  to give you the best start I can.  As there are now so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resources  have  been spread thinly.  Each of you will receive an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Fighter and one hundred credits.  The ship has been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starport but the documents are enclosed with this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 enjoy yourself and BE W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tal Press 2/2TX4-L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 on  buying  the  Eagle  Long  Range  Fighter,  cl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a discerning pi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will no doubt have noticed, our continual quest for excell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 in  this,  the  culmination  of  the search for the mos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ergonomic design, embodied in one ship.  We are prou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stic  style  married with functional superiority, as w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ulcon De Lacy pedi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are  obviously  a  cut  above  the  common  space  travell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ted  styling  of  the  interior will have impressed you. 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hound  such  as yourself will not have time for unnecessary fril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styled  the  interior  with  the  minimum  of fuss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ior.   Particularly pleasing though, are the lines of the pilot's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of  revolutionary  Silastoplaston,  a  material that stays dry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 It  really gives the message that you are in control!  It fe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you  are  immersed  in water while it protects you from dange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cceleration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indful of necessity we have included the 1MW Phlaschgyt Puls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 The  laser  is  noted  for  being  compact,  economical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ted  the hallmark of this craft.  As if that is not enough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 the  latest  Manolife one man life support system that kee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 at  the  right  temperature  and nasty gases at bay. 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 of  madness  for giving away lots more as part of a limit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just look at the specification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on  the  run or just cruising, feel that tight gyroscop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be  so  thrilled  with  the Eagle that you will wa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, available from all good Ship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GLE LONG RANG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5  tonne  ship  with a 20 tonne hull capacity.  An amazing 15 ton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 is  included  in  the  price leaving you with a 4 tonn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 with 1 tonne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 main  thrusters capable of a blistering peak acceleration of 25g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0 kilometres per hour in only 1.1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!  Atmospheric Shielding for heat protection on entering atmo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awatt Pulse Laser (front mount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issile Mountings giving you a choice of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Not one but TWO KL760 homing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Hyperdrive with a range of 8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!  1 tonne of Hydrogen Fuel giving you 8 light years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! Auto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corporating the Galactonav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life Life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astoplaston pilot's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R O N T I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: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ole to control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WO: NAVIGATION AND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round the galaxy and flying your 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HREE: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ffensive and defensive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: THE SHIPY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new ships, equipping them, and contacting local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IVE: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ockmarket and the black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IX: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 asteroids an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NE: SHIPYAR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down of all availabl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WO: TRAD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you can expect to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HREE: AN INTRODUCTORY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guidance before going it alone, this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OUR: THE MECHANICS OF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 not for the faint-hearted, by David Br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IVE: SHIP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and figures about some of the ships you will see and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  ELITE II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uter  program  and  its associated documentation and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by  National  and  International Copyright Laws.  Sto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program  and  its  associated  documentation  and  materia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 system,  reproduction,  translation,  copying,  hiring, l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 and  public  performance  are  prohibited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permission  of  Konami UK Ltd and Gametek (UK) Ltd.  All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and  owner  are  reserved  worldwide.   This  program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cumentation and material are sold according to Konami UK L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ametek  (UK)  Ltd's  terms of trade and conditions of sale,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of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 David Br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 Kon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 -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guide to using the console to control your ship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heet which summarises the use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cons  are  activated  by  first  touching  them  with  the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controlled  pointer  and  then  pressing  the left han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simply use the keyboard shortcuts (for the main ico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unction  keys  F1-F10  the  number  of  which  is show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 corner of the icon).  Note that all icons give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will  happen  if that icon is selected.  They do not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 main icons F1-F4 to the left-hand side of the scann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yp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ons  on  the  right-hand  side F7-F10 change depending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outlines the four main types of display and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CONS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cons  allow  you  to  cycle  through a choice of views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you are travelling.  They are:  Front, Rear and Externa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 if fitted).  The position of the view from your ship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view in the direction in which your ship is poin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cessarily  the direction in which you are travelling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 at the front, a sight will be positioned on the scree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iew  in exactly the opposite direction to the front view.  A s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visible if you have a gun mounted on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rnal  view  is simulated by your onboard computer 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igning your ship.  Some landings are particularly pleasing if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.  Use the Arrow (Cursor) keys to change the angle of 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key  to zoom in and the + key to zoom out.  This can be used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 of the surroun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needs to be borne in mind that the view is locked to the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ip.   For example, if you are looking at the craft from the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rolling,  you  will  not  see it roll, but the space ar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move and the craft will stay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R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top  or  bottom  turrets  on your ship this icon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nd is needed in order to fire lasers from turret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turrets  (top and bottom) and you select this icon, the view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me  from  the  turret  you were using last.  Use of the right-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button will move the angle of view, not the orientation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 when  using the mouse, you dip below the level of the turret,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anges to the other turret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 ICONS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on the right hand side of the display is operational in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 It  switches between Engines Off (Fig 2) and Manual flight (Fi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an Autopilot and have selected a target (see THE AUTOPI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0), then the Flight Control icon will cycle through Autopilot (Fig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 When  you are landed, the Vertical Take-Off icon (Fig 5)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available.  The status of your ship and its engine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ICON 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View mode select this icon (Fig 6) to make a hyperspace jump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lGATION AND FLIGHT section on page 2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CARRIAGE ICON (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ew  mode use of these icons raises or lowers the undercarriage (Fig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g  8).   The  Autopilot does this automatically when landing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light you must operat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TEXT ICONS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mode these icons (Fig 9 and Fig 10) are used to name all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your display to aid navigation as the name can sometimes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od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ICONS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ycle through two map pages:  Galactic Map (Fig 11)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Map (Fig 12).  See the NAVIGATION AND FLIGHT section on page 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ore  detailed  description.  Note that the functions of icons F7 to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ways the same in Galactic Map and Current System Ma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MAP ICON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grid  map  of  all  the  star systems in the galaxy is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CON (F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 geographical and physical data on the selected system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This is only present if a system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Data icon calls up the following fou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MAP (F6) Returns you to the 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 ICON (F7) Gives data on imports, exports and illegal goo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 STRUCTURE  ICON (F8) Gives data on government type, population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lec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 MAP  ICON  (F10)  Provides  a  diagram of the orbits of all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ystem shown.  They can be seen in motion using the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  icons  (see  below).  For closer observation of bodies use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7 and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CONS (F7, 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view to be magnified (Fig 14) or reduced (Fig 15), except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6 where F7 and F8 are redefined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ICON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ctic map can be redefined for easier and fas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Tools icon calls up the following fou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KS  ICON  (F7) Turns height indication stalks on the galaxy grid m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ICON (F8) Turns grid on the Galactic Ma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ROUTES ICON (F9) Turns Trade Routes on the Galactic Ma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 TEXT ICON (F10) Some text on the Galactic Map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VIEW ICON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 creator's  eye  view of the galaxy to remind you of how sm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 The  brightness  of each pixel depends on the number of st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covered  by  that  pixel.  Use the Zoom icons F7 and F8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 Select the Galactic Map icon F10 (Fig 18) to return to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MAP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n  orbital  map  of  the  system  through which you are trav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bodies can be seen in motion or at close range.  Use the Zoom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and F8 to adjust the view.  The following option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ICON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al map can be redefined for easier and fas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Tools icon (Fig 19) calls up the following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ICON (F9) Turns orbital lin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TEXT ICON (F10) Turns names of bodi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ICON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you  to  select  targets  for combat or the Autopilot. 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the  icon  (Fig  20), then clicking on the body to be targ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COMBAT section on page 35 and the NAVIGATION AND FLIGHT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CONS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ctivated.   this  icon  will cycle through seven information pag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'S EQUIPMENT (see the SHIPYARD section on page 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PROFILE (see the COMBAT section on page 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ROSTER (see the TRADlNG section on page 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ON BOARD (see the TRADlNG section on page 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ROSTER (see the TRADlNG section on page 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CONTRACTS LIST (see SHIP'S INVENTORY on page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ING INSTALLATIONS (see the MINING section on page 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 SHIP'S INVENTORY on page 60 for a summary of the page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re is no information on a page it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CON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this icon (Fig 21) is different depending on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d (or docked) or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HILE LANDED (OR D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con  is  selected  a list of options will appear (Fig 22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Stockmarket  (See  the TRADING section on page 55)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 TRADlNG  section on page 55), Launch Request (see the NAVl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LIGHT  section  on  page  30)  and Shipyard Services (seeTHE SHIP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page 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s to be broadcast will be superimposed on the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  23)  Options  include  a request for landing or docking cl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 messages  to  others.   Some  will  provide  a  further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,for  example  Broadcast message to all in range...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send distress calls or demands for surrender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police and settle any outstanding fines by remote pay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DING  section  on  page  55, the COMBAT section on page 35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ND FLIGHT section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REWI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only  displayed when orbital maps are in use (see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GHT section on page 11), and are used to show the position of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points in time.  The simulated time is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TROL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llow  the  pilot  to  alter the apparent speed of time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means  real time and the arrows to the right increase th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by 10 to 10,000 times.  The icon on the far left hand side is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to  halt everything.  See the NAVIGATION AND FLlGHT sectio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and  the TRADING section on page 55.  The pilot should realise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 are similarly sped up, so using these icons will only make a do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Weapon Control Panel (fig 26) by selecting the Scann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items  of  your  ships  equipment do not have icons because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hose  that  do  have an icon which needs to be activ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for  them  to  function  are  illustrated in the grey box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hand corner of the icon, the letter for the keyboard shor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hown.   The  separate icon guide lists the weapon and equipmen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 the  COMBAT section on page 35 for details of use of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ONE:   SHIPYARD  EQUIPMENT  on  page  69 for technica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:  NAVIGATION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 of your ship that is impressive is the Galactonav spac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 built  in to all spacecraft.  You have a number of facilit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osal by using the Map icons F2 (Fig 27 and Fig 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icons  cycle  through two maps:  the map of the galaxy and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of the system in which you are travelling.  Depending on which ma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viewing  the  icons on the bottom right-hand side of your conso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 (see GALACTlC MAP ICON on page 5 and CURRENT SYSTE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pag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GALAXY IN DETAIL USING THE GALACT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Galactic Map icon F2 to obtain a map of all the star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laxy (Fig 29), thanks to the Galactic Survey of 2817. 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 100,000,000,000  stars  (approximately)  were  mapped  as 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provided telescopes sophisticated enough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grid  is drawn through the plane of the galaxy to aid visual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ovide  navigational  coordinates.   The  galaxy  is  divid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 Since  the  galaxy is thin and flat, sector coordinat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mensional  with a sector measuring eight light years along each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taining  all  the  stars above and below it.  Sector bound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in bright green on the map, and their coordinates are give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lar system for histor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Sol's  sector, 'east' and 'west' coordinates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ordinate  'east'  being  a  positive and 'west'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'north'  and `south` are represented by the second numb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th'  positive.   Up to nine sectors are displayed at on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oordinates  of  the  central  sector are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 corner.  Each star is shown coloured according to type (eg.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red giant.  blue for a hot blue star) and with a line indica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`above` or 'below` the galactic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ink  lines  linking  systems are recommended trade route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 you  need  some  guidance  to  start with.  They were comp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ulon Intergalactic Trading Corporation five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ove  around  the grid, use the Arrow (Cursor) keys.  The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 is  highlighed  in green and a small amount of information 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on  the console.  The system you are currently travelling thr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p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the  angle  of  the  grid  itself (Fig 3O), to see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of  systems  more clearly, hold down the right hand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zoom in and out with the Zoom icons F7 and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centre the map by pressing the 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GALACTIC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familiar  with the grid, faster operation can be achieved by 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card certain features (Fig 31 and Fig 32).  Select the Tools icon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ur  different  icons  become  available  which  enable you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s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 Stalk icon F7 will turn the distance lin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 Grid icon F8 will turn the gri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rade icon F9 will turn the trade rout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  Identification  Text icon F10 will remove the incident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like  Co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elect  to  do any one, the four icons disappear but can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gain with the Tools icon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DATA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rid  map,  select the system you are interested i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(Cursor) keys to move it into the middle of the screen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ighted in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Data icon F6 and a schematic summary of all astronomical bo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appear, if the system has been explored (Fig 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mouse  to  pick  out  individual  bodies  on  which  you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and physical data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urfac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sta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 period  (which  is  the  sidereal  period measured in Earth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rbital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 eccentricity  and inclination, measured relative to the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the central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 away  from  the  text  returns  you  to  the general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click on another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to return to the grid map of the galaxy, use the Data icon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the Galactic Map icon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Data  mode  F6  the  icons  F7, F8 and F10 have new func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ECONOMY OF SELECTEO SYSTEM The Economy icon F7 gives a break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,  exports  and illegal goods.  Exports tend to be cheap and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ON  SOCIAL  STRUCTURE  AND  COORDINATES  The  Political icon F8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details  on  Government type, economy, allegiance and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oordinates in the Galactic map are also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ORBITS OF THE SELECTED SYSTEM While still in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6 use of the Orbital map icon F10, will allow you to see th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of  the  system  you selected (Fig 34), To alter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  press the right-hand mouse button and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 ORBITS  WITH RESPECT TO TIME The orbital map shows a `snapshot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s  of bodies.  Select the Forward or Rewind icon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side  of  the screen to predict the position at different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nd date shown at the bottom left hand side of the scree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ime is displayed undernea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SPECIFIC BODY Click on a body which will then become centr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use the Zoom icons F7 and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SELECTED SYSTEM ORBITAL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Tools  icon  F9 and two different icons become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adjust the features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al icon F9 removes or replaces the orbi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ext icon F10 removes or replaces the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out  of  the  Orbital  map,  use  the Map icon F2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ACTIC 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can be used to get an idea of perspective.  While in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mode,  click on Galactic View icon F10 and a Creator's ey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is shown (Fig 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maximum  zoom  (showing  500  light year scale) each pixel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ctor  To  zoom  in and out use the Zoom icons F7 and F8 (Fig 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solution is best while not zooming.  When you stop zo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 of the first, coarse picture is made as quickly as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 boar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ctic Map icon F10 can be used to return to the 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SYSTE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CONFIGURATION OF OR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the Map icon F2 twice and a map of the system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s displayed, showing the configuration of the orbits (Fig 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Zoom in and out with the Zoom icons F7 and F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ter the viewing angle by holding down the right-hand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he mouse as for the 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RBITS WITH RESPECT TO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bital map shows a 'snapshot' of the positions of bodies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or  Rewind  icons  on  the right of the view screen to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at  different  times.   The  time  and  date show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 side  of  the  screen  will  change.  The real ti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SPECIFIC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a  body which will then become central on the screen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cons F7 and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Autopilot can be targeted using the Current System m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section on page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SYSTEM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Tools  icon  F9 and two different icons become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adjust certain features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al icon F9 will remove the Orbital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ext icon F10 will remove the names of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ystems, such as those with a prison colony, require visito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 in  order to enter the system.  Any such require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on the console when using the 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 are  not  widely available and you will find that the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indirectly.   This  means that you must do business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n  question,  for example delivering a package, so tha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you a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ship  has three basic modes of flight:  Autopilot, Manual and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which  can  be  selected  by using the Flight Control icons F7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The  Autopilot  is by far the easiest way to control your craf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give  you  a  sense of achievement.  Manual flight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 used  to, but is more rewarding.  Flying with engines of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very far, but has some advantages a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st useful device, although not usually fitted as standard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with  your  Eagle.   It can be bought and fitted at a shipy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you  need  another  one.   Your  Autopilot,  the Robocruis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 system,  superseded  the  Celestial  Pathfinder  which w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pilot  can  only  be  used  to  select a destination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which  you  are  currently  travelling.   For  longer  journey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jump need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UTOPILOT IN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ilot can only be used when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 in  a  View mode (use the View icon F1 if you are in another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 planet or space station which is on the screen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 of  the  target Note that you will find it easier to find a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a city, if the name is on screen.  If names have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select the Identification Text icon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 where  there  is  no  potential  target  deselects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target is selected a sight will come up with targeting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n astronomical units or kilometres (Fig 38).  If the targe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the  screen  an arrow will appear pointing in its directio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n Target Behin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Flight Control icon F7 and cycle through Manual and Engi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pi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ilot icon will only appear if a targe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UTOPILOT IN CURRENT SYSTEM MA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e  can  be used when the desired destination is too far aw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 A  target  can  be  selected even while landed or dock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can only be engaged while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p icon F2 twice to obtain the Current System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Current  System  map  controls  until  yon  can  see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 the Targeting icon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entre of the desired destination (Fig 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 change  the  target,  click on the Targeting ic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other body.  Clicking on bodies without selecting th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ll merely move that body to the centr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deselect the target, click on an area which is bla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isengage the Autopilot if it is currently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to  View  mode  using the View icon F1.  Targeting squares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 tunnel leading to the destination, will be visible, if in Fro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in  flight  click  on the Flight Control Icon F7 and cy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to engage it.  To return to Manual flight, use the Fl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7 and cycle to Manual or Engin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obocruise  will  automatically plot and maintain the cour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 It  will  also  lower the undercarriage and dock or l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 having automatically asked for clearance, while you freshen up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 find  it  disorientating when the Robocruise engages and sw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 round.   The  true Spacehound knows that it is only lock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only trade and do business in cities or at spac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land anywhere else the console will indicate Landed (R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obocruise really comes into its own when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eamer  Time Control unit which is fitted as standard on all ship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ulations  regarding Wilbron's psychosis.  This condition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  the  space  traveller  who  endures  lengthy, uneventful journ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om  becomes  so intense after all leisure pursuits have been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ilots have been known to fly their craft into the odd star 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liven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STARDREAMER TIM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used  with the Robocruise or in Manual flight.  Us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cons (after targeting your destination if using the Robocrui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ate of time acceleration.  Time appears to increase in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rom  ten times to ten thousand times, depending on the ic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real time by selecting the singl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  back and a combination of a Zilman field and ultrasonic waves in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 hypnotic state which renders you unaware of the passage of ti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seeing  the  range  indicator  change  rapidly in front of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was  discovered  by  Dr  Rabbne by accident when he revised wh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 were  running over time for no apparent reason.  Reassuring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hip  is  attacked or hailed or you have arrived at your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dreamer  will  restore  you  to  full consciousness and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 your enemies may be operating in real time and h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sped up enor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BIG and hyperspace jumps are necessary to access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 Hyperspace jumps can be made using either Standard Hyper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Hyperdrive engines which can be bought at the Shipyard and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izes  with  varying  ranges.   Refer to APPENDlX ONE:  SHIP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n page 69 for a descriptio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yperspace jump causes a disturbance resulting in a glowing fie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and  exit  points.   A  Hyperspace  Cloud Analyser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of  the jumping ship (See APPENDIX ONE:  SHIPYARD EQUIP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9) Before attempting your first jump, it is recommended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the jump is determined by two things:  fuel and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of  engine.   Details  of these are given in the TRADING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 on  page 55 and APPENDIX ONE:  SHlPYARD EQUIPMENT for engine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  Briefly the engines range depends on its class as well a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ranges are display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ventory page select the Inventory icon F8 until the Ship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here the engine's rang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Galactic map (Galactic Map icon F2, displayed in the panel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 the  system  name.   If  your engine is not up to jum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elected, the mssage Out of Rang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range is shown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mount  of fuel required for a jump is displayed at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lactic  map.   If  you have insufficient fuel then Insufficien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displayed otherwise the fuel which will be us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Galactic  map,  a  pink  circle  will  surround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in  and this shows your maximum range for hyperspac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erceived duration of a jump is very short, the actu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reater It takes a week to make the maximum range jump for any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an  engine  with a maximum range of 1O lightyears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 to  jump  that far or 3.5 days for a 5 light year jump, and so 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a maximum hyperspace jump range of 4 light years will take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 to jump only 2 light years.  This has implications for pirac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irate  ship  with  a  Hyperspace  Cloud Analyser and a lighter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vertake' you and lie in wait.  Contact in Hyperspace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  system  using  the  Galactic  Map icon.  by plac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n the centre of the screen with the Arrow (Cursor) key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comes highlighted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View mode using the View icon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Hyperspace icon F8 (it will not show if you have no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 or  a valid jump is not selected) and cross your fing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you  can set your destination.  go about your business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  quick  exit at any time if things hot up a bit.  Alternativ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 the H key you can make your jump (Fig 40) without going in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 the  evidence  of  your  hyperspace jump will be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 in the vicinity of your exit or entry, as it leaves a glo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sturbance  in  space.  The destination can only be ascerta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Cloud Analyser, available at ship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a  number  of reasons why the Hyperspace icon may not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too close to a planet.  Regulations were laid down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decades  of  hyperspace  jumping.   Sudden above average recor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around starports occurred a few years after jumps beca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as  discovered  that  the  intense  radiation  caused  by the jum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 the  population  below.   It became a requirement by law (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)  that all ships have a cutout system built into the Hyperdr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if you try to jump from near to a planet or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destination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enough fuel for a jump to the select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damag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Hyperdrive eng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-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drives  almost  never  go  wrong, but if you are unfortunat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 a  spontaneous misjump, you can get into serious troub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  somewhere  other than your planned destination, which may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or your remaining fuel.  It is even possible to mis-jump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range  of your drive.  If indeed your fuel reserves are too 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drive is broken, your only hope is to call for help (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F4)  and  risk pirates responding.  It is not entirely understoo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jumps  happen  but an unserviced Hyperdrive is a likely culpr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  reliable  statistics  available on the occurrences of mis-jum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ships  are  never  found.  A missing ship could just as easi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MIS-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ulcon  De  Lacey  do not condone this practice as it has an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on  the  Hyperdrive.   It  is  the  equivalent of blindly j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  into  the  works.   We feel that it needs to be mentio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because  foolish  pilots  do  use  it  as  a last resort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.   If  they  are  being  pursued  by  a  larger  pirate shi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 Cloud  Analyser  they  force a mis-jump by pressing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ctivating  the  Hyperspace  icon or the F8 key.  The pirat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to  hyperspace only to find that their quarry is nowhere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 fact somewhere else, frantically trying to work out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  The Hyperspace Cloud Analyser cannot distinguish a mis-j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T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  convenience  of hyperspace travel is bligh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of  waste products if you use military fuel.  Due to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yperdrive, every tonne of military fuel is converted to one 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dioactives which you will need to dispose of on the stockmarke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TWO:   TRADE  ITEMS  on  page  77 for more information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rive  engines  powered  by  hydrogen  fuel do not produce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ANU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marked improvement of engineering technology the eng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 are  not  controlled  by  the  pilot  directly,  but by the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in  response  to  the pilot This fly by wire facility h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o take to the cockpit who would not have had the skill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problem  for  beginners  is  that they are usually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 surface  based  vehicles  in reasonable gravity, or hav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 quality  space  flight simulators.  What needs to be borne in m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direction is changed, the experience is rather like skid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is travelling in one direction changing course will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 will  turn  but  you  still  have  momentum in the directio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going.  The engines will compensate for this but there is a 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uration  of  which  will depend on the type of ship. 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rate of a fighter will be faster than that of a heavy cargo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borne in min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flight  consumes  much less fuel than hyperspace jumps 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fuel for this purpose is kept separately in an engine tan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 fuel  (kept  in the hold).  Class 1 Engines hold one ton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2 Engines hold two tonnes.  You do not need to refill very of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level  can be seen on the green gauge (left most of thre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als  area,  to the right of the scanner.  See INVENTORY IC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section on page 8, and THE SHIP`S INVENTORY in the TRADING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LLING THE ENGINE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e  fuel  for  refilling  the  engine tank is carried in the hol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fuel  the  engine  tank,  select the Inventory icon F3 until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 page  is  displayed.  (Refuelling is done automati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efueller f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Refuel button to transfer the fuel into the engine ta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engine  tank  only  needs one third of a tonne, two thi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as the hold tank transfers units of one ton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THE  SHIP  DIVE Use the A key, push the joystick shaft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forwards while holding down the right-han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THE SHIP CLIMB Use the Z key, pull the joystick shaft back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ackwards while holding down the right-han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GO  LEFT Use the &lt; key, move the joystick left or move th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hile holding down the right han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GO RIGHT Use the &gt; key move the joystick right or move th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hile holding down the right han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flying with your engines off, the front and rear eng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using the Enter and Shift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Front View mode (see page 3 for a reminder) you will see two cro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creen,  One  is a gun sight cross (Fig 47) which shows which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acing, and the other is a diagonal cross, the velocity sight (Fig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dicates  the  direction in which you are travelling.  Wh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 line (Fig 49) it means that you are moving in the dire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.   If  they  are  separate,  it means that your velocit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of  the  diagonal cross and you are pointing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n sight because, for example, you have suddenly changed cour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ear  the  engines  fire until alignment is achieved,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 sight  disappear  when your direction of travel is no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of  the  screen if, for example, you veer wildly and the eng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compensate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ummarise,  the  gun  sight  shows  the  orientotion of the ship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 by  the  pilot,  the  velocity sight indicates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nd is controlled by the on- boar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ship's  internal  gyros  enable  it to rotate, much like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 Earth  satellites,  good  examples  of  which are now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  in  Apollonius  City  on the Moon.  While greatly superior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s still have a limit to the rate at which you can turn, so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pin  'on a sixpence' (small coin used in Britain on Earth, about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is  controlled  with the Return key to accelerate and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key  to  decelerate.   Two speed values are display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and Actual speed (Fig 50).  The first is the requested spee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keys  above  and  the  second  is  the  speed relative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ody in your vicinity.  This important body can be a planet,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ace station or very large spaceship, and is selected by th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 If  you  fly  away  from  it  and  the computer then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he actual speed will change, as will th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notice that the velocity sight will move as the on-boar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 your  speed  relative to the new body.  For those who ar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your ship at something and go, this is all you need to know. 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 to be accomplished in flight theory should refer to APPENDlX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lCS OF SPACE FLIGHT on page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itude reading in metres will be displayed on the screen when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 to  a  planet  or  star.   It  will give your distanc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ground height of the body (Fig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AK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warning sign is shown over the Take Off icon if permission to laun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granted.  If you are landed anywhere other than a starport (L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)  you  do  not  need  to ask for clearance.  If you are in a sta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mmunication icon F4 followed by Laun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ew mode, activate the Right Control icon F7 for take off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ertical thrust.  The console will display Tak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seem  quite  slow so a faster ascent can be made if you ti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 up once you have left the ground and increase your Set sp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Using the rear view will display a pleasing pano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have  used forward thrust, the vertical thrust is tur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ll display Manu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 in  mind that gravity will always pull you back down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in the atmosphere you must give the ship some lift by pointing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lightly thereby providing a small vertical component to the th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FROM A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ommuication icon F4 and select Laun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forwards u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ve the area promptly because your clearanc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ENGINE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economising, turning off the engines has obvious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engine  flares  wil  not  be  visible  to  your enemies.  I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euvring  easier when strafing a target.  For example you can aim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a  target and turning off the engines means you can point at i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 and  shoot  without the engines firing to propel you forw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Experienced  pilots  often use this mode in combat, using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rse thrusters (Enter and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G SHOT OR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echnique  for gaining speed was important in the early day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 but now it is unecessary due to advances in space technolog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reasons  to  do this are because it can be visually pleasing to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 planet or sun so that you can say you`ve done it.  A sling sho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r  benefit  the  gravity of large bodies to 'sling` your 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its travel.  Your engines need to be turned off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ensate for any effect and it saves fu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gine is disabled, the Autopilot will not function properly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erienced pilots will be able to fly the 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AND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MANUALLY AT A CITY WITH A BREATHABLE ATMOSPHERE (AN OUTDOOR 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manual landing will require practice, so try it in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 area.  You may find it easier to use External View to alig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ough  that the ship will appear to be stationary and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eem  to  move.   You  may  also find it helpful to use th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 obtained  by  setting  your  destination  as  a  target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section on page 20 or the TARGETlNG section on page 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the Autopilot flies to an area 20km above the target and desc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  You  can  set  the controls to Manual flight using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con F7 at any point in this operation.  Alternatively you can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pproach and land manually (Fig 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asiest  method  is  to  make  a  pass over the port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   (Communication   icon   F4)   and  lowering  the  under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carriage  icon  F9).   If  the undercarriage has not been lowe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rash land.  When you have been told which landing pad to use, 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ore  or  less  at  zero  speed when you come to rest abov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Engines Off, gravity will take you down, with the on boar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sing  the  ship.   If there is little or no gravity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slightly with the nose down to start with, but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AT A CITY WITH NO BREATHABL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 same  guide  lines  as  for  an outdoor city with a breat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   The  only  difference  is the appearance of the land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 a hexagonal airlock door (Fig 42).  When clearance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rture will open to reveal the landing pad.  Don`t ask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early  or  you  will find that the clearance will be withdra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ock  shut.   Again, the targeting squares may be helpful by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nnel' through which you can fly (see THE AUTOPILOT section on page 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lNG section on page 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AT A SPA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permission  for docking (Communication icon F4) and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flashing  light turns white and orange homing lights are visi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 to  approach prematurely.  The on board computer matches your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at of the station so you do not have to make difficul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 dock.   Position the ship immediatly in front of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 and  proceeding  slowly  (Fig  43).   The  dock`s vechicle 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nm will halt the craft provided your speed is not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RE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to  the  manual!   (in case this is the first page you ha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Faulcon  de  Lacy  do  not  condone  offensive  combat, 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  The  best  defence  is always to run away if a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many cultures reject this as cowardly).  Combat is very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rely ends up without expensive repairs be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(like  missiles) may be controlled via the Weapon Control Pa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hip  (Fig  52) which may be selected by clicking on the scann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hand mouse button, or pres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play replaces the scanner display (if fitted).  The scann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y clicking on the area again (away from any icons)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5  key.   It  should  be borne in mind that keyboard shortcu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Control  Panel icons can still be used even if the Control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dditional  weapons  and equipment are fitted to your ship, thei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along  the  bottom  of the panel.  The icon boxes will remai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obtained the equipment.  As you buy missiles and min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illustrated  next  to  the  icon  boxes  as  shown  ab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hat you read APPENDIX ONE:  SHIPYARD EQUIPMENT on page 6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information before bu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is used for both long range navigation (see the NAVlGATIO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page 11) and combat.  One target can be s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screen in Front, Rear, External or Turret View mode F1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of the ship to be targ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in  external or Turret View a sight on the targe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range (Fig 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in Front or Rear View you will be presented with th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  on  your headup display (Fig 54).  This is displayed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ng  squares along the path to the target, and looks like a t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e target is given in Astronomical Units AU or kilometres k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Tunnels  are  not  normally  shown  for  ships  as  they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.  They may be enabled by using the 'Preferenc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pursue the ship you fly down the tunnel.  As you get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the squares will be shown closer together, thus the squa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towards  you faster.  If you are approaching a stationary targ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the squares should pass at a constant rate, as you slow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goes off screen an arrow will indicate the direc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es, or, if it is behind your ship, Target Behind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eselect  the  target,  click  on  a blank area that is not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lso  select  another  target  at any time by clicking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ilots  may  find the 'tunnel' an annoyance.  If you ar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references sheet supplied separately from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,  the best form of defence is attack, hence Faulcon de Lac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what may be considered offensive weapons.  It should be mad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ould only be used in a defensive capacity against an attac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con de Lacy in no way condone any o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LASERS AND BEAM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laser (or other gun) can be mounted at the front of your ship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 with a rear mounting, one at the rear.  Some larger ships are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ret, which can each take a single weapon.  There is a wide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from  (see  APPENDIX  ONE:  SHIPYARD EQUIPMENT section on page 6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full range will only be available at the biggest shipya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umoured  that  the  military  of  both sides have develop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for their own use, but this is usually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ulse  Laser  fires a single high energy pulse about once every 5/8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while  a  Beam  Laser  fires  a  continuous  beam,  so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.   Even  small lasers are reasonably effective up to 8km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ir  effectiveness  decreases  with  distance,  as  the beam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  It is recommended that you get your shots in at as short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for maximu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 of laser reflections from certain types of surface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 glancing  angle, Though the beam may have lost much of its energ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till  cause  serious  damage.  There are also words that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  are  developing  reflective  armour, which reflects much of a la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ck along the incoming path, though this is strongly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ULSE OR BEAM LA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s  are  fired by pressing both mouse buttons together, the Space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board  or the fire button on the joystick.  The front mounte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fire if you are in Front View mode F1, the rear laser if in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and  the  appropriate turret laser if in a Turret View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External View, then the front laser will be used irrespectiv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sers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common for lasers to overheat, particularly with more exc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 and  with the higher power beam lasers.  It is unlikely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er any damage by this as it is protected by an automatic cu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burning out, but it may stop working 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COOLING BO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duces  the  problem of lasers overheating at that vital mo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 the  built in cooling system of your currently selected la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it to cool more rapidly.  It does not affect Plasma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a  quiet  life,  be  careful  who  or what you use a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  When  the  time  comes  to use one of these devices,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  the  missile  of  your choice by clicking on one of the missil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ole will show the type of missile or mine you have arm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 only  one  missile  at  a  time  so  if you click agai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, you will be arming that one and disarming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ire  icon  also appears.  Clicking on this or pressing the M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fire  the  armed  missile  at your target, but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can only firew if a targe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rming  is  simply  achieved  by  clicking on the missile in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n anoth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ypes  of  missile will home in on their selected target as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credible  65g  acceleration  ZX34  Short  Burn  engine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they have limited fuel (enough for about one minute of f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pilots do sometimes evade them.  It is best to fire the missile fr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to  the target as you dare.  Ideally while facing it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hind,  the  missile  will  turn  around, but this will waste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time, and give the target ship more time to use ECM if it ha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le  will detonate on hitting any solid object (including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ired  it)  but  will  attempt  to  avoid  such non target obj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t does not need to hit the target in order to detonate -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 in  close  proximity  and  do  almost  as much damage. 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treaty  it  will  also detonate when it runs out of fue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illage was once destroyed by a missile which had been fly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months, following the battle in which i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  operate just like missiles, but without drive systems. 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  assigned target since they also will detonate in the proxi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arget without necessarily hitting it.  Mines are also suscep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 by  ECM.   Dummy  Mines are a relatively recent innov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contain  machinery  internally  in  order to fool radar scan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weight.   They are also visually indistinguishable from norm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although  they are safe to scoop back up again, beware of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ing  a  live  mine  instead,  as  the scoop mechanism will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 BOM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only of use against smaller ships.  This causes the main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 small  ships'  drive  systems  (within  a range of about 100k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te  and overload.  it is linked to the drive of the ship using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cause that to detonate.  Operated with the Energy Bomb icon (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56) on the Weapon Control Panel, or from the keyboard with the 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SMALL PLASMA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very large weapons, usually carried by large naval crui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tations,  and  are  sometinmes  carried  by  large trading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liners in the more dangerous regions of space.  They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lasers and take up a gun mounting.  After firing, the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to recharge.  Two sizes are commonly available, imagi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'Large' and 'Small'.  Even a Small Plasma Accelerator will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rmed  hundred  tonne ship with a single shot.  The large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known  to  be used as a planetary assault weapon, destroy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of  cities  from  orbit.  This has a devastating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 because  the  terrifying noise of the beam cutt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 can be heard for hundreds of kilometres, and will deafe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in th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AND OTHER EO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troys all active Mines and Homing Missiles in the vicinity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00km)  It  is  operated  with  the ECM icon from the Weap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or with the E key from the keyboard.  Do not be alarmed if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your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L EC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erior version of the standard ECM system, which can also destroy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 and  has  a  greater  range  (about  200km).  This may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 on  your  main  display.  This is operated with the Naval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rom the Weapon Control Panel, or with the E key.  If both EC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itted,  then  Naval  ECM  is  used  in  preference.   The only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in  having  both  systems fitted is that if the Naval ECM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r is destroyed, then you can use the standar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HULL SE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hulls  have an automatic sealing system, fitted as standard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con  Hermeseal.   It is comprised of two separate layers of res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pressure  in  the  hull.  When the layers are breached th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 and  mix  to form a very durable foam likepatch. 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hull being explosively decompressed from a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AUTOMATIC REPAI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gradually completely reverses hull damage, but it is so big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ships  can  have one fitted.  See APPENDIX ONE:  SHIPYAR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page 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protect against energetic weapons like lasers and miss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uch good with collisions.  If a ship that has a Shield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by a weapon, the field will glow in a colour depending on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eld.  At full charge, the field will glow a bluish white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 through  to  yellow,  orange and finally red as it is dis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hield  is  active, no damage will get through to the hu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hip  has  shields, they work automatically and the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 remaining if not 100 per cent, will be indicated on the top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 More  than  one  shield Generator may be fitted to a sh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their shielding effect is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OOST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large  unit  increases  the rate that all Shield Generato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 to  your  ship  recharge.  Only recommended for larger shi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Shield Generators because of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AND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tal to know what your enemy is up to, so you can avoid g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with them.  There are several different ways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UP ON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vice,  usually  provided as standard by Faulcon de Lacey,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positions  of  ships  and  other  objects  in your vic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phic  display  shows  the  other  objects as coloured blobs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e  plane  of  your ship, with a coloured line drawn to that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e of your ship is shown as a red circle with a grid on it (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 when viewed from the pilot's seat), with two lines drawn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how the extremity of your front view.  The colour of the blob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of the ship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1- 15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16- 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32- 63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64-111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 112-159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160-207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   208-2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300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ADAR MA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vides  you  with additional information about your current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number of Shield Generators it has fitted, their curr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ship's maximum hyperspace range and any important equip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nergy  Bombs and Hyperspace Cloud Analyser.  It will als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 matches  any  on  the  Wanted Criminals list, and if so will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ty  that  is  offered.   This  bounty  will  be  paid into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 when  the  destruction  of  the  ship  is  record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 computer.   No bounty will be paid for a ship if the Radar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first identified it, since proof of identity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Radar Ma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in View mode by using the View icon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  ship by clicking on it using the left hand mouse butt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arget is not a ship then no informatio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Radar  Mapper  icon  (Fig 60) on the Weapons Control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will  be displayed at the top right of the headup display (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61) on your target until the Radar Mapper is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elect this facilicy, use the ic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eselect  the  target,  click  away  from  the  ship 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HYPERSPACE CLOUD ANALY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vice  is  commonly  used  by pirates to identify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quarry,  and also by police forces and bounty hunters.  I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greater hyperspace range than the one you are chasing (use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  and your Ship Equipment Inventory page to determine this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ive at the destination before them if you lef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gives their hyperspace destination, the ship's mass is also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Galactic Mean Time and date at which they will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in View mode by using the View icon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  hyperspace  remnant  by clicking on it using the left h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 If  the  selected  target  is  not  a  hyperspace remnant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Hyperspace Cloud Analyser icon (Fig 62) on the Weapo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nd information will be displayed at the top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up display until the Hyperspace Cloud Analyser is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elect this facility, use the ic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eselect  the  target,  click  away  from  the  ship 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follow  the  ship,  use  the  Galactic  Map icon F2 to jump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(see the NAVIGATION AND FLIGHT section on page 11)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ter  hyperspace  not  too long after your quarry then you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at a simil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out  of  hyperspace,  use  the  Stardreamer  Time  Control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 AND FLlGHT section on page 22) to wait until the likely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your quarry.  The Hyperspace Cloud Analyser informatio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 so  if  the  predicted time has been exceeded by about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r  quarry  will  not  arrive.   They must have mis-jumped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or not) and there is no way you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n  flight you can hail other ships using the Communication icon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ange  of  messages  for  broadcasting  will be presented on your hea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(Fig  64).   For  example  you  can  demand  surrender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  enough  to  be  in  such  a  position.   If  your shi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end  of  aggression  you can call for assistance,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some pirates listen for a call of distress and will home in on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ider  to  a fly.  If you have broken down the dilemma is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 help may be the only option o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RUN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discover that there are many bigger and more heavily arm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yours  and  a ship to ship fight may be foolish.  Faulcon De Lac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dvocate  illegal evasive measures and feel that going down in a 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ry  is more memorable for your loved one than a prison sent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humous praise is not appealing, an escape capsule could be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CAPS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scape  capsule is not fitted as standard and needs to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ipyard.   It  is  not  a  capsule as such but is a mod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your   cockpit   section   to  break  off  as  a  separate 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leaving  any  crew  members passengers and cargo behi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s  to  the nearest starport under a cut down Autopilot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ce.   For  this  reason, it comes with an insurance polic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cashed  in  for  a basic Eagle Long Range Fighter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bandon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psule  has  no weapons or hyperspace facility.  You may ask wh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isn`t  going  to shoot at you.  It is considered to be extremel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 shoot at escape capsules because they are much too easy a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st  pilots  realise  that some day they may need to use o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n though, that some pilots are not bothered by image and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off  anyway.  Another problem is ships scooping up escape caps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 the  occupant into slavery.  This is severely frowned up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ite  Federation of Pilots and the Federation itself. 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,  you  select the Escape Capsule icon on the Weapons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X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into  hyperpace is often sufficient to evade pirates, but a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fast ship may use their Hyperspace Cloud Analyser to chase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 and,  if  they  have  a  faster  ship,  may even arriv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before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AND RISKY PRAC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notice others committing offences in order to remain aliv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 compelled to explain their erroneous behaviour in order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rom copying them.  One tactic is the highly risky Hyperspace Mis-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can  be  found  in the NAVIGATION AND FLIGHT section on pag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is to jettison cargo in the hope that any ship following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he  chase  in  order  to  scoop it up.  This is explained in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page 59.  Remember it is illegal to jettison any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SERVIC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 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rating  as a pilot is displayed if you use the Inventory icon F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to Commander Profile (Fig 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given  a  rating  by  the  Elite  Federation  of  Pilot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 from  the  number  and  type  of kills recorded by th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 For  example,  shooting  up  a heavily armed ship will a m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points.  Many have disapproved of using kill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is  rating  as it can lead to illegality.  In older tim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was  set  by  this  as  you  had  to be able to fight to surv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 down  others  was  seen  as  a  mark of skill and bravery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is still held for the rating in the outer systems, where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still  reflects  that  of  the past of the inner, now more civil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 For  historical reasons therefore, the method of ra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  The categories are as follows, in order of me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          Abov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Harmless  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             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verage     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           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homicide is not your scene, medals are awarded by the Feder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for   particularly   heroic  deeds.   Medals  include  the 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 of  Valour and the highly respected Imperial Celestial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al.   These  are  also  shown  on  the  Commander  Profile  p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ederation  and  the  Empire  give  military  ranks f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 although  these are known as titles in the Empire. 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gradually  progress  up the ranks even from purely mercenary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promotions  after  sustained loyal service.  Usually these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utually  exclusive  as  each of the superpowers does not tole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 working  for  the  other  power  (though work for th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is usually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ANKS                          IMPERIAL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Lieutenant             Outsider         V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       Lieutenant Commander   Serf   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l        Captain                Master           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ant        Commodore              Sir              Mar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ant Major  Rear Admiral           Squire          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         Admiral                Lord            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                               B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shooting at everything that moves in order to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 consider  your legal status.  Data is collected by the thre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:   The  Federal  Security  Service (of the Federation),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 (of the Empire) and interpol (that of the Independent System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was  set  up  after the Federation and Empire became esta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owers,  and  the world leaders that wished to remain free of both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decided to set up their own police force.  This was larg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independent  worlds  becoming  a  dumping ground for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what you do and who you work for will almost certainly b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UR THE SHIP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FOR SHIPS A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ipyard  on any planet or station is where you can contact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ay  any  outstanding  fines or buy equipment for your ship, hav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 and  removed,  repairs  made  or even part exchange your sh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n offer depends where you are, so you may have to shop arou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a  low  population  area  is not going to have a vast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for  your  ship.   Having used the Communications icon F4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 and you will be presented with a list of services (Fig 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HE SHIP OR REMOVING PARTS FOR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Upgrades.  The screen will show items for sale with option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them and the prices for doing so (Fig 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Fit or Remove buttons for the item of interest, and your cas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screen will chan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complete  list  of  available items is too long to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, use the More...  arrows to look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the  Go  Back...   button  will return you to the Shipy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icon F4 will return you to the Services list.  Equ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or removed while you wait and the process is fully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FITTING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guns,  if your ship has more than one mounting you will be ask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he  gun fitted.  Old campaigners may recall that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 were once available but this was outlawed after so many peop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 were  accidentally  shooting  their  own their friends o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ingly, the police, due to the impracticality of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AT TO BUY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hip  has only so much space in the hull and out of this, roo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ade  for  the  engine,  guns,  fuel,  cabins,  cargo  and 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 that  these  items take up depends on your needs,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urier ship's engine will dominate the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if  you  are interested in having a more deadly ship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 one,  engine size can be sacrificed for weapons.  All items ar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 which is equivalent to the space they occupy, any space le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for  cargo.   If  a  particular shipyard does not sell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 repairs  or  removal  cannot  be  carried out becaus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ill not be availab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EQUIPMEN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 of equipment on board can be obtained by using the Inventor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.   Cycle  through  the  pages until you find Ship Equipment Sta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your craft will show any externally visi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, SERVICING AND BREAKD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 is  usually  very  reliable but will become more unrel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so servicing is important.  It can be done at any time, and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it the more likely a problem is to occur, so delay at your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  vary  in  the  service they give, so you may find that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from  poorly  fitted  parts  and  shoddy  repairs.   If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 breaks down it will not function and will be shown on the Ship`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 page  (Inventory  icon  F3)  in  faded  text  until  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.   If  a  particular  shipyard does not sell a piece of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 cannot  be  carried  out  because  the  tools requir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iece of equipment repaired or servi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mmunications icon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choose Shipyard followed by Repairs and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list of servi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RECONDITIONED SHIP H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e  allows  you  to  part  exchange  your  ship for anoth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procedure to strip a ship of its extras before selling i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ptional  item  which  affects your trade in value is the Hyper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ships  come  with  1t  of  the  appropriate fuel in the internal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size of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omnmunications  icon  F4  select  Shipyard  followed  by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ditioned Ship H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on offer will be listed with sa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elect  to  Buy or to View the ship first.  Note that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 on  offer  in a system will differ according to political alleg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and types of vis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ship  information  is  provided when selecting View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s crew and hyperspac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N CR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buy a larger ship, it may require extra crew in order to fl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m  it will not be able to take off.  It is not necessar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cabins  because  they  come  with  the  ship  if  it  need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.  You must hire the crew members through the Bulletin 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unication icon F4 (see the TRADING section on page 61)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ired,  a  page  called  Crew  Roster  appears  in  the inven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ntory  icon  F3,  see  the ICONS section on page 8), and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members You can also fire them using this page, but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s will cost you the fun of the ride isn't enongh.  W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  by  direct  debit  from  your  bank account.  Wage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ble  but  are generally quite high because there is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anger  for crew members.  For example, should you decide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your  escape capsule, the crew are left behind.  Remember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IVE 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! S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 is  a simple process thanks to an agreement between the Emp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ederation  that  allows  free  trade  within  all  systems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markets.   After  all  the  cold war has to be supplied and fu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There are also private markets which may be more lucra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times risky.  Each will be explain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ON THE STOCK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need  to  go  to  a  city  or  space  station in order to tr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market.   You  cannot  trade  in  flight but at least you will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mmunication icon F4 at the bottom of your console. 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Stockmarket  from  the  menu,  and  you  will  be 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of  items  (Fig  72).   Click on the down More...  arrow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s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displays  Buy  and Sell buttons, price per tonne, st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and the amount of cargo (in tonnes) that you have at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rading  read  the  information on the items below. 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 items  will  be  listed.  For illegal goods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rket (see THE BULLETIN BOARD section on page 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y one tonne of a chosen item, activate the butt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f your choice in the Buy column.  Your console will show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One click will auto load one tonne into your hold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button will buy multiple tonnes at an accelerat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revise your transaction, the Sell button will sub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ck.  There is no charge for changing your mind during trad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decision reasonab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nsuccessful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cargo  hold is full (indicated at the bottom left of the scre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Space).  See also THE SHIPS INVENTORY section on page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insufficient  money  (indicated at the bottom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ll situations will be displayed on you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similar  operation to buying, but using the Sell butto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 level will be automatically decreased as you sell.  A mistak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using  the Buy button or which there is no charge but if you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, someone else may bu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nsuccessful if your own stock runs out, which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sole.  See also THE SHIPS INVENTORY section on page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ck  level  indicated on the console is that on the stockmarke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vate market which has its own separate holding.  Prices a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by  Zebulon  Intergalactic  Trading  Corporation  (ZITCO)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each midnight Galactic Mean Time (GMT).  Galactic time was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signing  of  the  treaty between the Empire and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ities  between them cannot be conducted if one party does not tur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y  have  calculated  the  time incorrectly.  If the sto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ue  to  demand, the local price may rise.  If a ship arri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cargo of grain say, when it sells this onto the market,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 may fall at the next midnight pric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AND THE STARDREAMER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changed every midnight which may be a bit frustrat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hurry  Use of the Time Control icons activates the Stardream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speed up time.  There is a description of this De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 AND  FLIGHT section on page 22.  Remember that your ene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going to be sped up so only use this when it is safe to do so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on  an  open  air station, you will be protected by the station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s.   Remember  also  that  the  station  makes  a small char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for your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WHAT TO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all have their own production and consumption, imports and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price of imports will be higher than the Galactic ave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exports lower than average.  For example a farming area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 grain, so it will be a good place to buy in order to sell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grain p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ing  of imports and exports for a given system can be fou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icon  F6  (see  the  NAVIGATION  AND FLIGHT section on pag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illegal goods will also b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WHERE TO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ctic Map (Galactic Map icon F2) shows a number of recommended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 (lined in pink) updated by ZITCO in 3195.  Faulcon De Lacey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ty  for  any inaccuracies for this reason.  A map with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has also been supplied with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ways  worth  looking at the political and economical detai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before possibly wasting fuel (see the NAVIGATION AND FLIGH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5) Items that are in abundance in a star system will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 to  buy.   Conversley  items  that  are in short supply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and worth sell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funds  are indicated under Cash at the bottom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They  are  safe  if your ship is destroyed thanks to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system.   if  you  run  out of cash you could sell your 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one or sell off a piece of equipment.  It may be worth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of insurance from 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TISONING AND SALVAGING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n illegal practice but is occasionally necessary.  Certain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amaged by this act and this needs to be taken into conside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ing such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animals will become animal m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s die and are officially used as fertilizer but rumour has 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re finding their way onto the animal meat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or,  luxury  goods,  grain,  fruit  and  vegetables are all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containers  will  explode  unpredictably  when  released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ities introduced during their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TIS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inventory  icon  F3  and cycle to the Cargo Inventory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displays jettison buttons (Fig 73).  Activate the butto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which will be ditched one ton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V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alvage jettisoned goods unless you have bought a Fuel Sco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go Scoop Conversion.  If you have such equipment, manoevr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 item  is  immediately in front of the scoop and move forwards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'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gives  a  more  detailed account of your cargo and passenger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by  using  the  Inventory  icon F3.  Clicking on this icon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ven pages of information for your perusal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EQUIPM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eapons and equipment currently fitted to the ship.  See the SHIP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n  page  51  for  details of individual items.  It also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of  fuel  in  the engines which is distinct from the hyperspac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UEL CONSUMPTION in the NAVIGATION AND FLIGHT section on page 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wards and grading.  See the COMBAT section on page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y crew members (on larger ships only).  See the SHIPYARD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argo  is  listed  if you have any.  Jettison on tonne of any i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releva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AND SM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s  the names of your passengers or clients, the number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, any small packages and the destination and how much mone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wed from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CONTRAC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ws  contracts taken on but not yet completed.  Those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parcels and passengers are listed on the Passenger And Sm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G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 the  locations  of  all  active  mining installations own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 section on page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ages will not be shown if there is noth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collection  of  small advertisements for trading,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for  passage, amongst other things.  You will find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so it is worth a browse.  It is also possible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, its allegiance depending on the system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IN LEG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individuals  trade  on  the  Bulletin  Board  in  preferenc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market, and taking a risk with them may benefit you.  There may b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pecific  items which a person needs urgently that cannot be bou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ckmarket,  so they are prepared to pay over the odds for th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earn  more  money  this  way  than  simply  selling directly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mmunications icon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Bulletin  Board  and  look for advertisements stating WANTED (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IN ILLEG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being a law abiding citizen you will not be engaging in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 understand  the  criminal  mind better you ough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mmunication icon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Bulletin Board and took for advertisements stating Goods B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 Though  there  may  not be any in a particular place or that 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   arrows  will  allow viewing of the ads which on a given da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 button  for the Goods Bought and Sold advertise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nd a list will appear of all the illegal goo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in a similar way to the stock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ice,  although  aware of this practice, will not shut it down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o  they  take  a  cut  in  profits  but  they  often use 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   Traps  are  laid  in the form of advertisements and the as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 will  get to know their characteristics.  once successful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aken place, there is always the threat of customs officials,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ver have anything to hid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may  place  ads  asking  for passage for themselves or a gro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 destination.   If  you  want  to do this, you need sufficient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n your ship, which may mean extra outlay for you.  See THE SHIP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page 50, where upgrading your ship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UP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ulletin  board  via  the  Communication  icon  F4,  look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dvert and select it (Fig 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of  the  responses  presented to you, for example o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k why they are prepared to pay 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comes up on the consol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deal, click on "OK- agreed" at the top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engers will appear on your passeng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 is normally made on arrival at your clients' destina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pay half up front or even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t  as  a  courier,  negotiate in the same way as for passeng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 adverts for transporting packages.  A package is deemed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 space  in  your  cargo  hold and of course does not need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N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ever  buy  a larger ship, it may require extra crew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through  the  Bulletin  Board small advertisements. 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your contract with them can be found under TAKING ON CREW ME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YARD section on page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IX 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GOLD IN THEM THAR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refer  a  solitary life, then mining is for you.  This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s travelling from place to place collecting ore.  There ar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ning:  Asteroid Mining and Surface Mining, both have their mer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M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 mining  is  an  old method but it is tried and tested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 and cheapest way of obtaining ore and requires you to have a 30 M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 Laser, Fuel Scoop and a Cargo Scoop Conversion.  You simply bl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 with  the  laser then fly over the bits of asteroid and the 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 as  much  ore  as  you can accommodate in the cargo bay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  are  mineral  rich  though, so you may end up with a bay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are established, this type of mining is a more predic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etting  ore.  It does, however, demand a large initial outla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cquire  the  installations  and  possibly a larger ship (minimum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es  of  free cargo space) to transport them The only recommend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B4 Mining Machine which, alas is still not widely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  is impressive in that it not only mines but also refines th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put it in place, leave it and come back to pick up the res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  can  mine,  separate and refine minerals, alloys and even on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metals and gem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advantage  is  the  risk  of mining others' claims, resul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ive response to your activities.  In some areas it is illegal t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lice, depending their mood, may not be too interested i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image of fairness and understanding and may blast you t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W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a mining site with a temperature below 200 degrees Centigr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ikely suitable locations will be on systems' inner plane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likely to be mineral rich.  Ones which humans have hardly touch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likely  to  be  mineral  rich  as  machines  like  the  MB4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are  very thorough, and will have scoured most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re  worlds by now.  To test the composition of the crus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t the chosen site and select the Weapons Control Panel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Unload Rig icon (Fig 78) which will cause the mining ri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 whereupon  it  will  analyse  a sample of the crust and r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to  your on board computer.  If the prospects are good it will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in  and begin drilling immediately.  You may then take off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later once it has mined the full capacitv of 10 ton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B4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mines  have a beacon which has your own coded signal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o  pin-point  its  position.  If you pick up someone else's 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ll automatically register the code of the owner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s  belonging  to  them  in  this  star system will then be show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 page.  This means that stealing ore is possible howe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done to you.  A safeguard is to avoid placing numerous rig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so  that  they  are not so easily found should one of your rig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loined.  Your beacons will use a different code in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nventory icon F3 and cycle through until you come to the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page (Fig 79).  It will list your rigs and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to the Star system in which a particular rig is sit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p  the Mining Installations page again and use the butto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 you wish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-board computer will then set it up as your current targe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ly to it manually or with the Autopilot.  You can deselec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fore  by  placing the pointer away from the target and u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THE 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 near  to  the installation and select the Load Rig icon (Fig 80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lick.  this will remotely instruct the machinery to off load o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old  until  it is full.  It will be no more than 10 tonn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is the maximum capacity of the MB4's 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ore to collect the first selection of the icon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 onto the ship if you h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go inventory (Inventory icon F3) will show the minerals o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THE MB4 MIN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 next to the installation and click on the Load Rig icon twi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 and the contents of its hopper are taken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tated  above, the rig will be loaded after the first click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re in the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  may  be left for further mining.  There is no need to br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f you intend to Deposit it in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ve the MB4 to another location on the same surfa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te  is  'mined  out',  it is worth moving it a good dista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B4 probes quite a large area with its underground d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MB4 had found a rich seam of minerals, Do not move it as the s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  long  way  below  ground and the MB4 may not be able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NE  SHIPYAR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 AND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13 PROXIMITY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  when  object is within range.  They are carried on missile py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a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74 DUMMY PROXIMITY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the  same  in appearance as the Proximity Mine, even on rad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o  not  explode,  in  fact they do nothing except increase your f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ry  bill.   You  can  even  recover them like cargo if you have a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  and  a  Cargo Conversion, but beware of accidentally scoop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 the  drive system of smaller ships to overload and explod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  as  it  is  very  specific.  It can be withstood if a shi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nough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BAT section on page 38 gives additional information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les have the same fly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760 HOMING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troying small spaceships and damaging lar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111 SMART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Homing Missile but has ECM protection (not effec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 Grade ECM).  Has a greater explosive power than the Homing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500 NAVY GRAD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more  bang for your money and immune to any known ECM system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moured that technology is improving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scetion on page 38 provides furthu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MW MINING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 laser set up to blast asteroids into recoverable portions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uture in mining.  Can be used as a weapon but its repeat r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weapon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W PULS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y  same  as  the bottom of the range laser weapon as the Phlaschyg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me with your ship.  seasoned combatants consider it only of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ooing numbers onto slaves. 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MW PULS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known  as the Phlaschbugher.  More powerful than the Phlaschgy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devastating than the Beam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laser  beam  which is more devastating than a Pulse La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MW,  4MW,  20MW,  and  100MW Beam Lasers are the same but mor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COOLING BO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sy  pilots  find  their  normal laser cooling equipment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sers cut out when they overheat, this Device i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PLASMA ACCEL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ig and heavy and carried by larger ships and Naval ships on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potent and obliterates small to medium ships with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LASMA ACCEL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weapon pilots aspire to ow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for Electronic Counter Measures.  A clever device this, as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of all activated Homing Missiles in range (including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L EC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higher specification system can also destroy the Smart Missil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able at larger Ship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GO BAY LIF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 environment  control, including deodoriser and choice of four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 scents,  Fomalhaut  Harvest,  Ma`s Cookies, Seashore and Solar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ransportation of live animals and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SSENGER CA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person it comes with life support, food dispenser and Holovid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 for  long  journeys.   An  extra  facility  is the automatic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ich changes in order to compliment the mood of the occupa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ctivated  by  sensors of heat and pheromones.  Takes up five ton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AND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bocruise  automatic navigation system has the capability to p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travel  to any destination within a system.  For detail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utomatic Pilot see the NAVIGATION AND FLIGHT section on pag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EFUELL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utomatically  tranfers 1t of fuel from the cargo bay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 of  a ship`s engine when it is needed, so preventing any wast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voids  any embarrassing moments when your engines fail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section in the middle of the console is provided as stand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ships.   Some  hardened space travellers remove it in the beli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a certain amount of machismo, but others say this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 for  information  on a targeted ship.  For details of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Mapper see the COMBAT section on page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CLOUD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 the destination and the exact time and date of arrival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nalysing  the  residual  space  time  disturbance  left behi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jump.  You will also be told the mass of the ship which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s  about  to  arrive.   See  HYPERSPACE  in  the NAVIGATION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also Combat on page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affords additional shielding to the normal damage re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ull.  More than one can be fitted at once and the effect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charge  from the ship`s power system, and each shield take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time  to  do  so.   For  example  a  large ship with ten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will  take the same time to recharge as a ship with one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ip  with ten however, will achieve the same defense as the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ield in a tenth of the time because of the additive effect of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See the COMBAT section on page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BOOSTER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s the recharging rate of all Shield Generators fitted.  A good bu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CAPS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sticky moments when a fast exit is prudent.  It has no weap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PHERIC SHIE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oating to the hull which enables a ship to enter an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LL AUTO REPAI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piece of equipment which is generally only fitted to larg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how  this works is a trade secret, but it does entail plac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ts in the hull reinforcing channels.  See the COMB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LANETAR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rdinary,  lightweight  engine that uses hydrogen fuel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  It is not capable of hyperspace jumps but is suitable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 Hops.  It is equivalent to the Class 1 Hyperdrive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HYPER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Hyperdrives  are  readily  available  and are used by most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 Hydrogen fuel which can be bought or scooped (see Fuel Scoo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waste  products are used as reaction mass by the thrusters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Standard  Hyperdrive engine depends on the size of ship it is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For example, a Class 3 engine will have a greater range if fit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tonne  ship  rather  than  a 300 tonne ship.  Although th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up  to  seven,  higher  classes  exist but are only obtain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HYPER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different breed of engine to the Standard Hyperdrive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greater  range  and is faster and lighter.  This means tha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 can  carry  an  engine  of  the military type that is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Hyperdrive  that would be too big to fit.  All military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them.  They run on Military Fuel which is much more 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drawbacks  (see MILITARY FUEL in APPENDIX TWO:  TRADE ITEMS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litary Hyperdrive will give your ship advantages over the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  will cost you to run it.  In the same way as Standard Hyper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is  a function of the size of tHe ship and the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or  the  engine.  Military Hyperdrives are not widely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only  three  classes  for  sale.   The  reason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  occurring  in  bigger  engines,  but rumours say that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 are working on this problem.  They are also reputed to b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ighter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SCOOPS AND MIN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s  fuel from the upper layers of gas giants or the photosphere of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 when  you fly at below about 30km altitude while travelling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speed.   In  order  to scoop from a gas giant, Atmospheric Shiel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 A  star however, requires greater protection for your 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of  an Atmospheric Shield and a Shield Generator.  Even with the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angerous and only a desperate pilot would attem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GO SCOOP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he  Fuel  Scoop  to  be used to salvage jettisoned cargo and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.   It  is  also  used  to  collect  ore  during  asteroid mi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debris from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4 MINING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machine prospects, mines and refines minerals for you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 section on page 68) but is not read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WO  TRAD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 used  in  life  support systems to remove unwanted gas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 These are vital to many mining establishments, keeping the 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underground complexes breat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 M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meat  from an animal.  A delicacy, but the market for this is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revolt  against synthetic meat.  People have become unsett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of  their  food  growing  in  vats of seething, viscous flu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ch  of  which is indescribable The idea that real animal meat onc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n  on  its  back  and frolicked in a meadow feels more wholes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 and  such meat is claimed by many to taste better.  Giv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adow  available  is far exceeded by the hooves to roam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actory  farming is unfashionable, the meat is rare and widely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.  Trading in animal meat is illegal in so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 SK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vers the skins of all sorts of animals and parts of them. 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more that go into a garment, the more prized it is.  A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 is  a  coat woven from eyelashes of the Sweetums Scroblet, an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with  a  bad  temperament  and  no  endearing  qualiti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ful, luminescent eyel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weapons used on the battlefield and usually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 used  for  administration  and as components for automat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space  craft, though some advanced cultures use them a great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ntertain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M MACHI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used to, erm... f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TIL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s  are  usually manufactured in vast chemical plants, but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is often used to sup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 AND VEGE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seem like a loose term looking at some of the produc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is  classification.   One could be forgiven for taking up a sh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isinfectant  when  faced  for  the first time with the Oosl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ha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S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me  in  all colours and different levels of sparkle.  Fashion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o, but the current gem to be seen wearing is the Zublic, a colou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 that is totally reflective.  It is very easily mimicked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stone is non irritant to body, so those who are status conscio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wn into their s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few  foodstuffs  that  is  both  traditionally  grown  and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arms.   Many  cultures  regard  them  as a necessary accessory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without one.  Illegal i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Y PLA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riety of uses especially in high temperature environmen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engines.  Manufactured in large industri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GEN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nmal four star fuel for spacecraft.  All the waste produc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action mass in the thrusters.  It can also be obtained by scoo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tars  and  gas  giants  (see  FUEL SCOOPS in APPENDIX ONE:  SHIP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n page 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fusion motors to nuts and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QUID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inly by settlements on airless worlds for life sup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all  intoxicating Drinks from interesting local hooch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bon  from  the system of Epsilon Indi to unexciting brews made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 companies.   An  example  is Splag, which is akin to water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, but some have been less generous in their apprai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 meat, exhibition or recreation or just companionship.  You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life support facility to carr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XURY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items  are  classed  as luxury goods, for example perfumes jewe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facts  and  fabrics.   The  most  treasured  are  generally 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emed worlds lik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are as always, big business as people would rather be reassu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of  something that tastes foul, rather than examine their way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ore often than not causes the ill health.  However, the most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n still fall foul of bugs such as black hole fever (well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 talked  about  except  in  jest  with references to escap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ing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 ALL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hundreds  of  uses, one example is the production of foam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d for its lightness and use as electromagnetic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high  energy  per unit weight.  It is manufactured and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ed  molecule  with  anti  matter  atoms suspended in i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available and is expensive.  You need to weigh up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 range and speed with the fact that it is converted to radioa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to say about minerals.  Mined on rocky planets by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on planet Major (van Maanen's star) where the Guardians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 exhume  it  with  only a hammer and chisel.  They believe in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ship  and  live underground.  It is thought that money (left o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 necessities like oxygen) is burned in ceremonies intended to pu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l.   The worshippers think of all the luxuries, such as a sal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bleeding  hands,  that  the  money  could  have bought caus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ish which is thought to be clea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CO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common  is  Lyrae weed.  Narcotics are readily availabl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corporate manufacturing complexes to induce a sense of well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ppalling  conditions.   Occasionally a few workers are kill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bility  or halllucinations but it is considered that they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that  way  and there are plenty more where they came from.  Illeg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VE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police in most places to take up a chase if you trade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OUS ME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used  for  adornment  and  trying to maintain stability in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 systems.  Generally cheaper in the outer systems, where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 have not yet been mi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A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ctive  materials  for  example Plutonium and Tritium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has  a  negative  trade  value,  in  other words, you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take it off your hands.  Some make a living out of being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this  waste  away and deliver it to reprocessing plants (ie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has   Radioactives  as  a  major  import).   More  unscrupulo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ponsible  characters  will  prefer  to  jettison  it  instead,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.   This  is  a  highly  illegal practice and local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emently  opposed  to this act.  Police often don't bother with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eal with you there and then, as this not only saves on police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fe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vers  a  whole  range  of  automata.   Generally they are int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 used  to  do  everything  from  serving canapes to use as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.   They  are  illegal  in  a  few  cultures,  mainly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ir work ethic, but also the extreme techno fear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this  has a negative price, so you must pay to dispose of 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items when decompressed (by being jettisoned) will turn into r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carefully  where  you are going to trade because slave tr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 in  many  systems, where it is seen as unacceptable.  Lif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most common form of protein to be found, so i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.   Grown in vats, this meat is in no way derived from animal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uld agreed that it tastes exactly the same as real meat.  It i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 flavour,  called  Original,  which is fairly bland and un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lavours are added by the user, for example Earth beef, Lava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ggs  Colony or Brog buck from Homeland around Beta Hydri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ke their meat to bite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,  usually  needed  by  small  industrial  settlements and thos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wat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HREE  AN INTRODUCTORY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Sirocco Starport, on Merlin, a planet orbiting a gas gia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  orbits  Ross 154, 9.35 light years away from Earth. 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on  the  screen  is  the front view from your ship with the ringed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,  Aster,  looming in the sky.  The time of day and the date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of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First take a look at the system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Select the Galactic Map icon F2 and you will see a map of all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vicinity.  Ross 154 is in the middle, highlighted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Find out details ab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Select the Data icon F6 and a diagram of your system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Count two bodies from the star, Ross 154.  This is Aster, Now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below it and information on Merli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Select  the Economy icon F7 to get trade details for the 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hat  major  exports  are  animal meat (this is fish on Mer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oxygen so both should be relatively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Select  the  Political  icon  F8  to  get  information on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is system is under federation control so should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nd a place to sell the goods you buy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Go back to the grid by using the Galactic Map icon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Use the Arrow (Cursor) keys to move the map until Barnard's Star (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then right) is in the middle of the screen and highlighted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elect the Data icon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Click  on  the  bodies  until  you  find  the  space  station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world, it is called Bost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In  the same way as steps 2(c) and 2 (d), check the economy an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 You  will  see that animal meat and liquid oxygen are i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 is  a corporate state and it should be reasonably saf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ad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You  can see the orbits of the systems bodies by using the Orbit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If you want to take a closer look, you can use the Zoom In icon F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Out icon F8.  Click on the body to place it into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use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Buy  one tonne of fish at Merlin.  You can only trade while in doc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tim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Select the Communication icon F4, and you will b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hoose Stock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A  list  of items with Buy and Sell buttons is now displayed s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Meat.  You can afford to buy one tonne of animal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Click  on  the  Buy  button  for animal meat once so that one ton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meat  will be autoloaded into your hull.  (If you ever buy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mistake,  simply  click  on  the  Sell  button until you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).   The  console will display the amount of cash and cargo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ee if there are any packages to take to Barnard's star. 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is what makes money but there is some risk involved.  The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packages  is  that  they  take  up negligible cargo spac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abins or lif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Click on the Communications icon F4 again followed b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croll through the advertisements using the up and down More... 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here may not be a suitable advertisement but if there is on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ere isn't go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A  list of replies will be presented to you from which you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end by clicking on it.  The brave will click on "OK- agreed"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The package will be autoloaded in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You can check that it is on board by clicking on the Inventory icon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age showing passengers and small packag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ake off for Barnard's St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Go  back  to  the front view by using the View icon F1 and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ront View is displaved on the right of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Select  the  Communication  icon  F4  and  you will be giv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Click on Laun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When  clearance  is indicated on the console, select the R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F7.   This  will cause your vertical thrusters to engage, lif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Tip  the nose of the ship by moving the mouse backwards whils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Activate the thrusters using the Enter key for a couple of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gin to fly out of the atmosphere.  You now have manu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ake a hyperspace jump to Barnard`s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Use  the  Galactic  Map icon F2 and make sure Barnard's Sta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creen where it will be highlighted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Return to View mode by using the View icon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ctivate the hyperspace engine with the Hyperspace icon F8. 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through hyperspace you can see the effects of the disturbanc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ew  icon  F1  to  get  a  the  rear  view  in order to se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 cloud  behind  you  is visible for an enormous distanc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 pirates, so it is wise to leave it as soon as possib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er  key  to  increase your Set speed.  Click on the View ic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fro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Select  the Identification text icon F10 which will overlay nam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bodies which may not yet be visible to the naked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If you wish to look around then you can do so by holding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swing the ship round.  This is not essential to g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Fly  to  Birminghamworld  by  using the Autopilot and Stardream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ake a look at the system structure by using the Galactic Map ico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 the  Current  System Map icon F2 to obtain an orbital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Zoom  in  using  the  Zoom  icon  F7 until you can see Birmingham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Put Birminghamworld in the middle of the screen by clicking on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in until it is clearly defined and the orbital lines almost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When  you  can see the space station name (Boston Base)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holding  down  the  right  hand mouse button so that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ation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Set  up  the destination for the Autopilot by using the target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You  will  be instructed by the console to select a target s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ace  station  and click on it and a homing squar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take  too  long  doing this you may have to use the target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Return to View mode with the View icon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Engage  the Autopilot with the Flight Control icon F7 by activ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utopilot is shown on the console, the ship is no longer und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You will see targeting squares looking like a tunnel leading to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a you get closer they will come towards you more rapidly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slow down as you approach.  Ideally, these should pas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 Even though you are relatively close to Boston Base it will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ong  time to get there so use the Stardreamer time Control to m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pass more quickly.  Further details of its function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IGATION section on page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 Locate  the time Control icons.  The single arrow sets nor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con  to  the right increases the apparent rate of passage of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imes.   Select  1000  times normal time (four arrows) or 10,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time  (the  last icon on the right) as you wish.  When you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ace station the on-board computer will return you to normal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 The  docking process is handled by the Autopilot including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 from traffic Control, If you do not wish to watch the d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operate the time contro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ell your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Once  docked  select  the Communication icon F4 and choose Stock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Sell  your  goods  by  using the Sell buttons.  ie.  click on the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Animal Me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money shown under Cash at the bottom left of the console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  greater sum than you started with, unless you have been very un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ockmarke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Remember to refuel by buying at least one tonne of hydrogen fu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OUR  MECHANICS OF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BY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rship designers through the ages have found, space craft hav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 degrees  of  freedom  they  are  impractical for a mere hu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to  the full unaided.  Logically a free flying combat craft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ive  independent  directions (or vectors) to control, Thos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acing vector (unit magnitude) 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elocity vecto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rust vect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amera viewing vect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eapon vector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clearly  logical  to  combine  some of these, but the m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,  the more functionality is lost, Faulcon de Lacy (and inde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 manufacture)  combine  (1),  (4)  and  (5)  and  control  (2) an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 leaving  the  pilot to control only (1), with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 the  automatic control of (2) and (3) when necessary. 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a  handful  for  a  species  evolved  to move in only two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 (up  and down are very much secondary to north, south, 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ilot  is assumed to have a desired velocity vector D along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vector, the magnitude of which is the desired speed S they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: D =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rust to achieve velocity D T = mf (D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 is a factor chosen for fuel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 is the mass of your 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aximum  value is given to f (about 1).  to avoid wasteful thru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scillations.  This is why your craft will slowly settle dow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ing pad even with a zero set speed.  At higher speeds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wer  of  the  thrusters  effectively  restrict  the value of 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thrust is resolved into components along each of the ship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ers and if any of the these cannot provide sufficient thrus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f is reduced appropriately (preserving the direction of thru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than its magnit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s  of  the  fly-by-wire  technique are further complic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frames of reference in which velocities are measu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ehicle  moves  slowly  along a street, say, the driver does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that  both  the  street  and  the vehicle are moving sideways 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 of kilometres per hour (due to the velocity of the plan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, and the rotation of the planet).  Indeed, if the vehicle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 the  way  it  is  travelling, then its motion along the roa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rrelevant.  What the driver wants is to face along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 in  the  frame of reference of the planet, which is both m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 D = sF +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R is the velocity of the frame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deal thrust T = mf ( D-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= mf ( sF + R-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on  board computer automatically selects the body you ar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ant to define a frame of reference for your motion.  This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or  moon,  but  can also be a space station or large ship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 whether it would be more intuitive to use a rotating fra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pace  stations,  it  is  only sensible to use a rotating fr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 tunnel  otherwise your ship continually thrusts to attemp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ircle in time with a similar point on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FRAMES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dy is used to define your current frame of reference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right  of  your  head  up  display  this  is  chosen by a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 For  planets  and  stars  this  is based on mass, thus a 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 of  influence  generally extends way beyond its planets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t is based on thei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notice  your  ship's  engines  suddenly starting to thrus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 of reference is chosen.  This is not a fault with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s because your set speed has suddenly appeared to change as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relative to the new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IVE  SHIP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1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 5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 4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8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18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1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INDEPENDENT,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CO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15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80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65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3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 6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2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3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15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12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7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22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2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INDEPENDENT,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20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150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130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4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 8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4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RA M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1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 7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 6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6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16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2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INDEPENDENT,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RA MK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2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10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 8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7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20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2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INDEPENDENT,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I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3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12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 9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10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22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2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INDEPENDENT,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 LONG RANGE FIGHTER M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 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 2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 2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10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25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FEDERATION,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 LONG RANGE FIGHTER MK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 6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 28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 22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4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28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 LONG RANGE FIGHTER MK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 8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 3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 22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15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28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 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 16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 11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9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30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11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 4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 34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9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 6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13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48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35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6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16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 TRA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17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70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52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4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 9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LANETARY SHU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 4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  8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  4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3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 5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INDEPENDENT, FEDERATION,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 8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 38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 3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10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20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 3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 1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  7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2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 4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6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30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23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3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 5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4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17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 87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 7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6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14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1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INDEPENDENT,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P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 4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 1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 11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8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27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40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250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210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3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 6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 SHU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17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100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82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3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 6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4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10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50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40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4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10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2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 8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 33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 2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12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23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1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8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40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32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5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12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1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4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20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16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4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 9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INDEPENDENT,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 DEFENCE 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1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 6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 5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10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24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1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INDEPENDENT, FEDERATION,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STREL AIR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 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 20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 1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6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25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K AIR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MASS                       5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FULLY LADEN)             18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PACITY (NO DRIVE)   13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HRUSTER ACCELERATION     6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ER ACCELERATION     27 EAR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MOUNTINGS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YLONS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               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