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Simulator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by Ian Chadwick for use with subLogic's F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t (colour). Flight Simulator is copyright sub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files must be placed on separate data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"F7" (they only use 4K, so you shouldn't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ing them - just label your disks). Don't save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program disk but a scenario file can be safe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backup copy. To load and save situation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in the manual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se scenarios start with your plane at rest,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ground, but a few begin in mot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your own situations with planes already in fl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get it there first, pause, go to slew mode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nd save it before doing the fine adjust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ut a plane in the air from a rest position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ottle up to full - you plummet to a painful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, death. Note that there are sever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8-bit FS2 situation set-up and ST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ix files here, numbered F7.001 to F7.006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mix sceanrio locations - at least one air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rt is provided. Most are simpl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ations, but there are others where you mus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. Several locations and situations we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lick's 40 Great Flight Simulator Adventures and 4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Flight Simulator Adventures (Compute Books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ose adventures by selecting the right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. Others I created or discovere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ustomise these situations by chang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, weather, winds, reliability, realism, etc (night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VERY interesting and tricky, espec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er off). Be creative. Set the VOR for a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 to it, listen to the COM radio. Use different vie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ly (spot plane, tower, etc) to see how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check little things before landing - like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s, etc. After you master a situation with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, try the jet. Or the multi-play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real challenges in the FS2 database: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Flying F ranch strip? Or Bishop and Lovelock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when you take off from the WW1 scenery and the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? Or when you fly west from Fairchild and keep going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ogan coming into view? Can you fly to the north po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se are described in Gulick's books, the 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 ST version has its own surprises as well as 4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ports to explore!! Good luck....I'm looking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new FS2 challenges you devis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001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strip (southern shore of Vancouver Island, Canad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oma N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Or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side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 Park (not an airport, sure, but a nice place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Sunday afterno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ho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ka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N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Fair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y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Diego (note the turbul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ris M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ha's Vin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ke T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o-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mamish (where? a mystery airport, not on the char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ders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here? (where are you? stay in level flight and jus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window first time you try this one.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, things change abruptly. The simulat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...well, differ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atraz (yes; the island, still very difficult to leave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ake off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erville (On the edge of the FS2 universe;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ing from 3000 feet. Can you land there or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ft off the edge of the worl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ko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'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Washingston Bridge (leave the controls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. will you make it? if you do, can you circl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 on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Trade Towers (ditto, but you can't land the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erty Island (play the touri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light (really just a simple up-in-the-air sit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of you who have trouble mastering takeoffs..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Oakland, now fly over the Bay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Glide (no throttle allowed: can you glid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000 feet and land on the island bel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ramid Power (just another crazy place in simulator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40 GF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 Gate (yes, you're parked on it.now get of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raffic jam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er Limits (where are you? run this right afte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; it changes according to what was run before it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... all those buildings in the middle of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? sure, but it CAN'T be, right? he he. re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other situation - say Liberty I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Needle (buzz Seattle's wonder land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 Me A River (cruise over the Kankak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X Approach (A nice night flight into 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naway (used heavily in 40 MGFS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lington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of Illinois/Willard (for Bruce Artwi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ows-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stick (another challenge: can you land on San C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without pow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 Flight (from 40 Great...I really enjoy a lot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Moon Bay (did you know there's a plac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.C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ows-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Lake (can you land on the isla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s (another deadstick approach, this time at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t over Seattle. There are a lot of places to land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port do you choo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rthur (Long island at night - clouds, turbulence and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spice to your f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