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pped in the clinic  of the famous Doctor 'Car-acar-t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scape you  are  going  to  need  to sweat a littl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you will need to eat all kinds of delicacies t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of the clinic - and there are quite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you must avoid all of the nasty creatures,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experiments, who will prove to be an obstacle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ced with the Doctor's huge  mansion with five floor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. Each one of the five floors  has a different number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have strange layouts and you are advised to draw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more useful things that you wi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S: Eat ALL of the cake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, SWEETS, LOLLIPOPS,  PIZZA  MOBILES:  These  will  gi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will allow you to enter the Bonus scree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: By collecting the immunity tiles you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. However, this is only momentarily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: Collecting this will cause all of  the monsters to sto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a moment but don't  approach  them  or you will still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Your speed will increase for a limi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: These will transport you  from  one room to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These will allow you to open the padlocks which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ertain rooms. Each key will open two pad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nasty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 There are several types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: These wander through the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TH: These move around in a  set pattern. If you study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: These are robots with radar which will g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TILES: If you walk onto these you will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S: These are in certain rooms  - they activat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go and de-activate them before they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LOCKS: These allow access to certain rooms.  If you have no ke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ach them or you will 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EATERS: These will diminish  your  points without you real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then go to them and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: These will push you over  to  the right or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 or floor you must eat every single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2000 points you will get  the  chance  to have a g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reen. You must put the  cherries  on  the cakes, the spo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 plates and the keys in  the  padlocks. If you manag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limit you will get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Spanish by Henriette and Caroline 'Kornflake'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