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nies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AM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ave and load a game postion, always sav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ATA folder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can play this game you will need to know a b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ol system. Grannies Garden is a graphic ad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mpletely controlled by the mouse, no typ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game has loaded press the left mouse butt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resented with a picture, this is a pic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location. You are also presented with a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mouse twice and an option bar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look at what each option mea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lick on this option with the mouse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formed of your current location along with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ne has a double meaning. If you click on it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then the option bar will list any object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. Click on one for a descrip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lick on Examine with the right mouse button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ble to examine part of your location. Just click on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with the mouse to ge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is will tell you what you ha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if you want to speak to a character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ne has a double meaning. A left click allows you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and a right click allows you to use an object o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tion. Choose the object and click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is to give an object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-D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double meaning. Click with the left mouse butt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and right click to dr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-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ft click to open and right click to close. Choos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a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-Re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ake-Drop, but used to wear and remo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-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click to load a saved game postion or right cli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esent postion in the game. Files must be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is followed by part of your location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eat or drink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its the game and gives you the optio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sunny afternoon in the land of Morlic, the childre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Grannies Garden when the Wicked Witch came and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to her castle. Granny dropped her teapot and ra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time to see the children sat on the back of the 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mstick scream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game, you have been lumbered with the task of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cked Witch and rescuing the children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various puzzles before you gain entrance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s begin our quest. Granny wants the children home in time for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