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contact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b@cs.nott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 July(ish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rown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89, Marple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 Wood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19 9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