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 has been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Martin Brown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 as all  the files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with it, and 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a small  fee to cover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3 UK 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er than 8Mhz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 used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any machine going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e screen updat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z and therefore rend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tin Brown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 strange and  bizarre set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dimensions, there existed 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which was totally ev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already  conquered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and star  systems in 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d also in two 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ungry for more.  Then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ay into ou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had taken over  two of our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even knew it was there,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ng the men that lived ther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serve it.  Now it is  tr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been chosen to  attac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es, and  then hopefully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ever.  Your ship is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 scientist's could 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eport into  the very  he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 is a 'rotate  and thrust'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concept to  Thrust and 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level, simp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 mission 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most levels,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ll enem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leven levels in all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ing levels,and the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 levels each.  You c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in any order,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th planet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 have  chosen  which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play, you are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four entries,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INTELLIGENCE. 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 you to a descrip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BRIEFING does exact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as does COMMENCE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option is  REVIEW  CRAF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lter the craft'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 to suit your tast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el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s you can alter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HIELDS (1 resourc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s your ship from 1 bulle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 (5 resourc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your bulle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E STRENGTH (2 resourc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aster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RUST (0 resourc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alter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's thr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E (0 resourc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peed of rot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rotate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activate telepor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fire bullet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fires a bom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