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PORTENG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STARBOARDENG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ROTOR ENGAGE/DIS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AIM 9L-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2.75" F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AGM-114A-HE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30 MM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DROP CHAFF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RADAR JAMM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IR JAMM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DROP FLARE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ACCELER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                    LOCK/NEXT 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CHANG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4/5/6               JETTISON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KEYS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 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        STOP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UP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UP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DOW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DOW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LIK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LIKE B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6                   KEYBOARD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