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KIP THIS FORM FOR THE MO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lose a payment of five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like Insecticid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RD OF THE ISL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(tick): 1 Meg(+)... 1/2 M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TICK): 1 Meg..... 1/2 Me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AIROBI? The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H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wondered what ins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n the winter when there's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ound? Well, now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....they play Insecti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 to d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ball fights using modes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big-band sounds,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s and a voice that sh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irobi!" every time the Speed M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hit. In short, all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a good tim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good news is that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ong with them and al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ame you control a lady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art from the obvious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rizontal joystick m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up off it's backsi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x it to fly by using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This is quite hand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as it enables you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ailably over the hoar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mass as many points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way to the en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 upon you, like it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ompleted level 50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points just blast ever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with your Spit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OMENTS BEFORE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t from hearing someone s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irobi!" when you hit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, it will soon becom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ladybird can ru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. It will remain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t of the level, so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 early to make full us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ave it until la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main problem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ttacked by unfriendly ins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y to mob your ladybi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's autograph, or so they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se cr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 anti-matter and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bird is definitely posi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ttitude and constitu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ragment on impact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ing in the extre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job inter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fter level 4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s tend to shoot bac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y were l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g autographs after all? If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ight times your ladybi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its back and inconven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 well as the insects that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re are also a varia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ic insects just hang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ing for spring to ar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ade of anti-matter to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round them or clobber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t Laser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ccasionally, on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ng insect you will trig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Flower and for a moment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ir. This flow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idle it's way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visit the dole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it at once to gain the Bo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es, like all general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game goes on.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reative friend of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t might be mor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m, but I poked 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nd told him to shu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nguishing among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s you will often notice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ut. This is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r. Hit it and you wi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a bouncing egg which fl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.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 your very own fl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(positive matter) it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ets the static insects,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oints, and actually k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lighters - serves '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ery eigth level th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- well one does, anywa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not unusual form of a 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ormous beast and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telling off for bl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 kids - of course, you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like this before so 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t. Get it off your b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it more times than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Failing that, agre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pocket money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 you get extra poi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than most parents giv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tween you and me, these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s are cowards anywa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me down the scr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n later levels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the last insect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surprise. Also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errant insects which z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 across the snow going no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it you, howe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ing nowhere either, s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o stop players cleaning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ecimated their assai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nic stricken rabbl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ystem operates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level 9. 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for swatting insects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cut off point, which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 seconds or so, consider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 the level and moves you 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gnore it, then it'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 and shame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On some levels the ins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play trick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y turn into fl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fool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Spring has arrived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your concentration -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m - it's a di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version is when the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at appear to be mor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s. These are just time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ies. You can't shoot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On other levels the insec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plode but are harmlessly b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zen into the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hould you hav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ints when you hav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lives you will be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high score tabl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type in your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, dance a Samba and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table to disk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you to prove your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attempt to b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YOU CAN'T SCORE MILL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do not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ing oneself with hug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hard to visualise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have shown us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gain how easy they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but how difficul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deal with. I thin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nything up to ten in a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satisfacti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: If any bast...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client phones you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id-game, or the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next door comes round to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p of sugar. You can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y pressing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gai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ll there i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The res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- but then again,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about the 196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forgett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 war and the Cuban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game, or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, please send five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 to the address below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I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game that is packed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ampled sound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THE ISLE. Remember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f you have more than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of memory thoug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s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ifferent but there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ing with the one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If you have a 520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megabyte disk driv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double sided disks, tell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you some other bits to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ey call these 'goodi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thought that was a co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rom the early sevent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if he fits onto the dis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you Bill Oddie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B. IF YOU LIVE OUTSIDE THE 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RETURN POSTAGE.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question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ill Oddi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esign A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Chancet 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 S8 7TR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UPON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F YOU HAV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A REALLY GOOD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SSORS. (Don't try that at ho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just send me a quick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your address and a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you love Insect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artwork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copyright of PETER H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but please feel fre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to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lu, sneeze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your enemies too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liest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ever give them. Bu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please make 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AIROBI? That's the ques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's lips, I know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letely logical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if the answer is on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s they can enter a compet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wenty-five pounds! Yes,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ounds! (repeat in a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ture warehouse adverti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to sen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ounds registration f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the correct solution to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r the call: "Nairobi!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ot the Speed Mo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 cheque for twenty-five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own payment retur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, of course,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, otherwise thei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wouldn'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one has guess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(and it will be a guess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if I can get the various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to print a small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D columns (Please M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!). I will also contact the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nd let them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it on forthcom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my own - don't wor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I'm afraid no 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can be entered int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my close family,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ad, may not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Neither can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hat I have any, but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DATE: In case no on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he correct solution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all it a day on the 6th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- and why not? If it'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Churchill it'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LAY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K: "So, what's this L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game all about then, R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: "Well, it's a board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game, actually,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ampled s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: "Bit like LUDO then, 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: "No, not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K (anxiously): "What then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: "Well, you choose an old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to control and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battle against this in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pie who's into voodoo and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wns the island you'r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: "Who? John Maj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: "Nah! He's not insane -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roblem. It's a chap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you've got to worry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: "Does he own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: "He does if you don't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you thrown your d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spells and summon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Meanwhile, you t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ttle to float round the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: "Sounds f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: "It is. I bought two cop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K: "I thought is was FR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insectic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(looking embarrassed) "Er..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 have recently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urous text and graphic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D too. It'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NATURALIST. The ma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 is to become a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ist by getting to an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l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ing some rare Baby He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unusual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very massive -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troll or a dwarf in s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certain magic all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It is divided into two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being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mplete with a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hints and tips sheet.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, part one is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ll adventure games any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that for free - wow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really adventuro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full game, plus the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direct from me fo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MAGAZINES SAI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NATUR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well-crafted and fre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grammatical and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- the writing is fairly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and liberally sprink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humour - appealing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ram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sue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ellent Graphics and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written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ARI 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su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 know you all are)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purchase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 called THE NORTH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IAL STAR ATLAS. Thi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y-three constell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northern and equ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and contains info for al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mateur astronomy. Demos for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20 machines are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now but please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rogram only runs on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40K and in medium r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full program from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ve pounds. But if you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ouble-sided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Insecticid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520 demo versio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rd of the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SAID ABOU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ORIAL STAR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must for the budding astr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great learning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ing the constell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gaining an ins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story and com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ssue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