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NSECTROID vr 1.0.  This is the Galaga clone that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s have been requesting.  This program is SHAREWAR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long as the .DOC files are unmodified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2 Robert Dytmire and is written in GFA Basic 3.5e and The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 (C) 1992 DSA (Beta Version, used with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 are divided into two parts 1) How to play Insectroid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 Talk.  Please see the REG.DOC file on how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ow to Play Insec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roid is designed to run on any 520/1040/Mega ST/STE or T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r greater memory.  Those players with only 512K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.ACC or .PRG files active when they boot Insectroid as thi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all of the 375K that GEM leaves you.  All files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 folder when you activate the program.  The disk that Insect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 from MUST be write ENABLED or it will fai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:  Ok, I hear from a lot of you power users out t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ames don't like your systems.  Well, of course not!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lot of backround software on your system such a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or Backtrack or lots of .ACC's or lots of .PRGs in you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DON'T EXPECT MY GAMES TO PLA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:Your stuff traps the vector the Engine's sample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ing.  While the GP Graphics Engine is respect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raps some accessories are not.  If you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y games, disable the ram-resident stu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OWNERS: You cannot store my games severa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ie: LEGAL="D:\Insect\*.*"  ILLEGAL:"D:\Games\Insect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enough support &lt;cough cough&gt; I'll upgrade m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boot from any pl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:  Your ships can move all eight directions within the lower 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ying area.  This allows you to get right in the alien's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ce to reap hav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re worth 100,50 and 10 points each.  If they are sho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g then they are worth 10x the original value.  Shoot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dvances you a level.  Every 5th wave is a challenge wav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place to pick up bonus scores.  Every 10th wave is a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.  Boss waves are hard to beat and it is recommende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firepower when tackling one.  Each boss has a different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and firepower method.  All Bosses are VERY fast and have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firepower to throw at you.  The Boss-O-Mete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show you how much strength the boss has left...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depressing to look at!  As usual, a boss can take z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 before even feeling mildly un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10 lives and gain an extra one every 2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ens have two types of shots, straight bombs (which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) and smart bombs (Purple spheres that track you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have a chance of launching these at ALL TIMES.  Ev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a capture beam.  The speed of these shots will increa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crease as will the intelligence of the straigh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super firepower you must first allow a Captain Alien (Top 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y down close to the ground.  It will then lower a capture b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into this beam will result in your losing this ship and th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g it back into the formation with it.  By shooting the alie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p you gain back the original ship and now have double firepower!!  Be careful, as shooting this captured ship destroy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 that the capture ship doubles the area that can be 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harder to manoeuvre.  This sounds like more trouble tha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until you get double firepower and start raking aliens like 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= Jump to a boss wave.  At every boss wave you will be shown a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in this name at the prompt you can automatically jump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.  I HIGHLY recommend playing the lower levels for awhi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vels will jump all ov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= Set game to child mode.  This function places the g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/easier mode so that small children can play the game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ay to see all those levels you can't get to in ad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= Set game to adult mode.  This mode is the default set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For maximum enjoyment and challenge you should play Insectro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-F8 = Preset skip modes.  These keys allow you to skip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s (which are really easy) and begin the game at a more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= Set to 50hz (Game plays smoother overall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= Set to 60hz (Game can really fly but will bog down to 4 VSYNC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fills up with sprites (53 sprites and 40 stars AN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Quit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= Pause game.  Pressing fire or hitting any oth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 Enjoy the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echie Tal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is the 3rd game I've written with the engine.  I'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things and explored some intelligence routines for use in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D.  This game took me about 2 weeks to write, although I wa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inals at the time.  This amounts to about 40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ime.  I'm getting better at using the GP Graphics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.  The final docs/program are now in the work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available by the time you read this.  All of the Eng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nicely transparent to you and GFA Basic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mmand and vola! awesome graphic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roid 512 is a completely re-written game.  When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 Format said "Great game...but we want EVERYBODY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t...get us a 512K version" they didn't know the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write I had to go through.  I hope the support for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me that it was worh the effort.  The 1 meg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as ALL of those nasty external files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..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running pretty slow.  Really!!  In 60Hz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4-5 VSYNCS and in 50Hz mode it runs at a pretty stead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YNCS.  I have things jumping around in large hops to fo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and give the game a more frantic feel.  Those sample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hings down (I'm dropping about 1 VSYNC because of them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his game while waiting for the Dropix Samp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me.  They have arrived and work on Dropix star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(which is Dec 30th 1992).  You'll probably get to see Drop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e this game as it's release is coming in the March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ST Format. (Hi gu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.I AM responsible for all that dorky music.  Forgive me,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usic before and can't read a lick of it to save my lif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s were experiments in XBIOS(32) command handling and really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I welcome and XBIOS donations for my next few games...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r ears at least.  BTW the way I designed this music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notes in "Nice patterns"...Dave still shakes his he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out to Ari Feldman, the designer of my Bosses in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 is also a Beta tester for my stuff...so thank him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Munsie (My sample source) for the title screen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Beta Testing.  Dave is also the GP Graphics Engine gur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many times when the beta docs fail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chie specs: There are 53 Sprites and 40 Star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). Normally there are 40 Sprites/40 Stars.  The star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 color every game loop.  The Boss wave runs with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/30 Sprites.  The challenge wave works with "only" 25 sp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stars.  This program is NOT redrawing the background, instead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clear and a starplot routine for simulated background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are 16 x 10 pixels with 4 planes and FULL clipping and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!  I cheat a bit and only use the first 160 scan lin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rea for increased speed.  There are a Minimum of 3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(28 sprites vs 1) every frame.  This moves up to 6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per frame with two player ships on the screen. Eve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 still think this is a VERY fast game (for Bas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update: If I'd redrawn the background I wouldn't have lost a V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!   I just haven't the need to draw one in this game.  Also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3 and 4K hz samples playing with NO HARDWARE TRICKS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always slows things down but I wanted to mak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as many machi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game out is DROPIX ST. About 5 solid days of work will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ppy up and have it ready for Beta Testing.  About Two wee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y  I'll be sending it out to all my sources.  Dropix 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 meets Gods game.  The players can throw powers at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a vicious Tetris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droid has undergone massive changes since it's conception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work with really large sprites, digital sound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screen srolling routine to give this game the Smash TV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 feel it deserves.  Wathc for it after Dropix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Cud Lee is beginning to take shape.  A smooth scrolling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lot's of cute monsters and things to do...due out in January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'll actually make this deadline!!).  UPDate:  Cud Lee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.  The consensus is that it's going to have digital sou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"Mario"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s of the Storm- My newest game idea...Is beginning to take sh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is a really HUGE wargame with unit design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A special command structure will allow for movement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t once.  This one's release date depends solely on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people give my other games.  Update:  I'll be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 BBS game for both the Atari and IBM machines.  The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allow either machine to look transparent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BBS game with GREAT front-end graphics, digital sound, 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ime to go a celebrate the New Year...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