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ono monitor and a min of 51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ersion of the classic Space Inv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ame. Simply blast the alien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y blast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-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ft -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nate -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ttempt to exit from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iscore will try to sav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wish this to happen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tect your disk and press can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error messag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