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LAND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ltimat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by      : Stos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      : Tony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work          : Dean Chad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Date     : Ma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As      :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d  : Atari Range Min'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Testers     : Keefy, Graeme Sykes, Mark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8 WAY SCROLL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LARGE ANIMATED PLAY ARE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LOAD AND SAVE O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CHOOSE CO-PILOT OP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SAVE HIGH SCO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IN GAME INF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VAST AMOUNT OF LEVEL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ROLS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JOYSTICK LEFT/RIGHT Change to 8 possibl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JOYSTICK   UP/DOWN  Change Speed, Stop/Go/Slow/Medium/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SPACEBAR            View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a)         F1/F2  Search forward/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)         F3/F4  Change Search mask Men/Fuel/Armour/Ammo/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c)            F6  Abort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:  TOP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early 21st Century and the world faces its deadliest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A ruthless billionaire named D.C.GENOCE has used is fortune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reas of the world. Now he is planning to take over the wor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of is army who were made redundant after the cold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Pentagon are not going to allow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they've brought in their best man to deal with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handedly. Of course, that someone is YOU!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n Island Strike is spread across various missions, and you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team in there and sort things out with your 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im is to rescue all hostages and blow up bridges that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When the game opens you can zip around the island blasting 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need to keep a close eye on your FUEL:AMMO:ARMOUR run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 big trouble mate...   Powering up your helicopter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the missions. You will find dotted around the island FUEL:AM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, but they are very thin on the ground. Use them wisely.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over them and stop and your helicopter will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(SPACEBAR) when your in mission will bring up your STATU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ee, it contains all the information any self-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er pilot should know. For a start you can use the map option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EN:AMMO:FUEL:ARMOUR. And from here you can also keep tab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MMO:FUEL:ARMOUR your helicopter has on board and will indic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EN rescued so far. Keep a very close ey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quit the game from here, but your not going to do th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(SPACEBAR) again will return you to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choose your CO-PILOT very w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full list of co-pilots within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SKILL            EXTRA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-----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VO:           NAVIGATOR:       (EXTRA HELP ON MAP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NTSTONE:      ENGINEER:        (EXTRA F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:        MEDIC:           (EXTRA ARM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SSER:         GUNNER:          (EXTRA AM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------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your way to the top of the high score t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tch out for our next release at the September'96 Atari sh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mingham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