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   The game on this disk was designed using the s.e.u.c.k.kit from Palace software. I know its not xenon 2 but my kids like it as its not too demanding on the braincells!.If you use S.E.U.C.K feel free to use any sprites or blocks etc but dont forget to credit me as i love the fame!.On your way to ATLANTIS collect any jewels,goblets,chests,etc that you can as these will prolong your lifespan.Watch those bubbles and other ossorted sea monsters.Let me know if you find that key.ALL THE BEST.KEN READER,56 SUSSEX RD.COUNDON .COVENTRY.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