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fter months of hard work and af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all our nerves wrecked w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ble to present you .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&gt;  K  H  A  N  &lt;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was written by Mark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ronenberg (MIG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GFA-BASI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graphix,code and font by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.Kronenber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eat music was done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D MAX of THE EXCEP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HAN (C)1990 by ASE Germ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UDGIE UK LICENC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play is similar to th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OKOBAN'.In this game, your a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rol Truzzi,who has to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ainers to the storage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recommend to think well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oves, because you can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 a level (and perhaps ge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core of it) if you have plac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containers on the storag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blocked your way,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to press the firebutto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t a new chanc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DIT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folder, there also i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yfield edito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t,you can create your ow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vels (oh,how logical!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HIN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your game, you can exi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KTOP or the EDITOR pres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s CTRL,SHIFT and ALT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possible to jump betwe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and the editor us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QUIT' opt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is disc, there are 5 int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vel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ope you have fun with it 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rkus Kronenberg (MI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ber of ASE Germ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-CHECK: 30-09-90               20: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