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KNICKER - BOCK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rk C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7, T. D. C. DISTRUBUTO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Illustrations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stree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ARI ST COVER GRAPHIC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 E. McC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OFT DEVELOPMENT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ol' Knick, all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play.  He has even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lace for it; an old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factory.  He just love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lipping and kicking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room until he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nice, colored little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ould be more fun or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, he could not be left al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, he is constantly men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toughs; 'Wild Bill'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and of Grugs. 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etter than to get a h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ck and put a stop to his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ing fun --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Knick must run from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making boxes while he can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imes avoiding 'Wild Bill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gs, just so he can have the fu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perately desires.  Can he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up to you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game, you must 'at le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n Atari 520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 SF354 single-sid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 SC1224 color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l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, it w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nd one Atari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.  (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Plug a Joysti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2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CKER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he program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'Knicker-Bocker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ide Knick from room to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actory, around the screen, k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flipping doors as your g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ke a set number of 'box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ertain amount of tim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onsist of four door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on each side.  This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all times avoiding 'Wild 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rugs.  Who, if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you, would certainly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flipp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first lo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with a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console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 differ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End the gam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-  Selec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's eigh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-  Choose between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Keyboard contr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opt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of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ed.  (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Keyboar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se the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me pla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-  Begin the ga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 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rol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ctually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 Restart the ga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level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th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BAR - Use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it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ping Doors:  To flip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Knick into cont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WITHOUT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SHIFT key.  Th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ways flip in a clock-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except when tha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another door, wall, or G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flip in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-wise direction, unles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 too is blocke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change will take plac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, you may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practically any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is a necessity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ing Doors:  To kick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press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SHIFT key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you selected, and then co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a door. 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ill become 'unhinged'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across the room until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or or some other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ing Boxes:  Making bo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because it is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vance from on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Boxes are made by 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ors into a box with on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.  You may,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make a box using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veable walls.  This will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ive you as many poi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doored box nor will it cou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e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e Grugs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enough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Grug by trapping hi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is will give you extr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100, 300, 600, and 1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but it will als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ugs redouble their effor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 in capturing you.  So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liminate one Grug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of being caught will go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will decide which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 Objects:  From time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objects will appear fo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on the screen. 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ppears will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you are on.  When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you may get them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uching them or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ound them.  The l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yield ten times as man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ormer, but decid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will take some strate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do succeed i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ound an object you will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re points, but you will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ssibly, loose several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ecious seconds, hur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of making the requir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xes in the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nnels:  In some set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s.  These have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you to the opposi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ing field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in tight situations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e Grugs can use them too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that a certain room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, then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s to get rid of excess do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lipping or kicking a doo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nel.  Strategic use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emely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nets:  One major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hazard is the magnet. 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 Bill' and the Grugs all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usually high metal con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dies.  So, upo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gnets, you or the Gru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there for a brief tim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eak free.  This is helpfu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lead a stupid Gru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, trapping him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ime to throw a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is can be very hazardou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JOY THE GAME!!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