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p A ~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              Where  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s              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es             O7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         f2   to Trac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         A1   to Star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         b1   to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              e5   for C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p B ~ For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              Where    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s              ---    Buried in many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thes             H1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thes             S1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thes             T2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Iron           V2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knife            V1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knife            D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de               X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et               S2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et               T1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et               P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et               G1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et               B2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g                B1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on Lock           V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         A12   to Rai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         Z8    to Shield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         L25   to Cup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         K1    to Sword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er         G25   to Crown Que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            B10   Removes Shrub F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p C ~ Shield 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      Where            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wpipe            O1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thes             C2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thes             I1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thes             B1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thes             E2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thes             E1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thes             E1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thes             E1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thes             F1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thes             G2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thes             A3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thes             B3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 of Aid        E3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t                K1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ts               R1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               E2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               M1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               L2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               A2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               B3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               J2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               B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               H3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               J1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Bronze         G6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Gold           F1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Iron           E3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Iron           I3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Iron           A1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Iron           Q1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Iron           K3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chen Knife       Z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ife               A2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ife               D6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a Shooter         F2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as                R1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as                D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knife            N3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s               A1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s               V6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eld of Justice   d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ff of Mystic     E3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-Pronged Knife J1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nze Lock         D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d Lock           J2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on Lock           R8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on Lock           A2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on Lock           C2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on Lock           B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on Lock           N2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             P1    Opens Door T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             J8    Removes H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             I2    Removes K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             L12   Removes G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               R8    Removes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                 e2    Return to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              d2    Shows Shield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              G18   Toggles Door J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              A17   Removes C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              N16   Removes M15,N15,O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              N19   Removes M18,N18,O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            I18   Removes K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         P11   Return to S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         A32   to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         C4    to The P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p D ~ Cup 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              Where        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s              f8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s              N2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s              R1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wpipe            f2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w                 V2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w                 Q2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st               Y1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thes             X3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thes             e2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thes             W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thes             F9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thes             c1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thes             R1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thes             L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b                Z2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 of Aid        V1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p of Life         C4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ts               f2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                U6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               M2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               b3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               R1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               P1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               Y6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Bronze         E25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Bronze         H9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Gem            L32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Gold           M13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Gold           X1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Gold           Z32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Gold           B18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Gold           X1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Gold           V9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Gold           T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chen Knife       d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chen Knife       B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as                c1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ath (knife)      Q1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eld              e2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Sword         d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ing Stars      Z2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ing Stars      f2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ing Stars      b1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nze Lock         G2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nze Lock         B2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Lock            L20   Opens J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d Lock           X2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Lock           G9    Opens 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d Lock           I9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d Lock           X2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d Lock           W2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d Lock           W2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d Lock           W3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              H6    Connects K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              K6    Connects H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s                (all) To V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              C3    Plays Cup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              E28   Removes B21,G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              G11   Toggles G10,I10 (1 open, 1 cl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              I11   Toggles G10,I10 (1 open, 1 cl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              K20   Generates Golem @ S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              R2    Opens U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              U19   Fires Y19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              U20   Fires Y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              U21   Fires Y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              V19   Fires Y19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              V20   Fires Y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              V21   Fires Y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              V7    Closes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              W1    Closes U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              W15   Removes W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              W19   Fires Y19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              W20   Fires Y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              W21   Fires Y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              X16   Removes U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              Y15   Removes W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              Z9    Toggles X9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              a8    Toggles X7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              a9    Nothing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              b7    Toggles Y9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              b8    Nothing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              b9    Nothing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            C1    Opens C5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            C3    Removes I1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            D6    Removes I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            F8    Removes 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            G2    Removes D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            G4    Remove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(right)      J2    Removes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(bottom)     J2    Removes B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            M18   Rotates Block L15/N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            X6    Closes W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         K1    Return to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         Q2    To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         T31   To W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         U13   To X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         U23   To U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         X1    To Q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 E ~ Sword Quest Entr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              Where       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Bow             I6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st               P1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thes             A1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thes             E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thes             M1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thes             N1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thes             N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thes             P2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thes             Q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 of Life       I8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ncer              K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               B1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               C1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               E2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               F2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               G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               I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               P2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Bronze         P9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Bronze         A2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Bronze         B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Gold           A2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Gold           A1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Iron           I1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Iron           P2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Iron           A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Iron           H2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knife            I6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ath (knife)      A2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eld              K8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d of Magic       F2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nze Lock         H1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nze Lock         K1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nze Lock         B1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d Lock           F2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d Lock           F2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on Lock           H1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on Lock           J1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on Lock           L1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on Lock           N1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             E11   Removes A1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             F27   Opens E2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             H27   Removes I2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             I21   Disables K2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             I24   Removes G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             K2    Opens L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             K23   Disables R2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             M2    Opens N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             M3    Opens M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             M5    Opens N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             N28   Removes K2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             O2    Opens P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             O5    Opens O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             O6    Opens P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             P22   Disables R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             Q3    Opens Q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             Q6    Opens Q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              R16   To Ladder R16 in Sku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              B14   Opens A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              E10   Opens A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              J12   Removes K9,L10,L11,K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              K18   Fires K26,R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              K20   Fires K26,R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              K22   Fires K26,R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              K24   Fires K26,R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              M18   Fires M26,R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              M20   Fires M26,R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              M22   Fires M26,R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              M24   Fires M26,R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              O18   Fires O26,R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              O20   Fires O26,R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              O22   Fires O26,R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              O24   Fires O26,R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              Q18   Fires Q29,R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              Q20   Fires Q29,R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              Q22   Fires Q29,R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              Q24   Fires Q29,R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            I18   Opens J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            N16   Removes A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         Q12   Return to P26 in Upper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 F ~ Sword Quest, Skull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              Where       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s              R1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thes             E2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                J23*  Obtains boat in Dunge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ncer              C3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               H3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               F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               Q1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               J1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               O3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               M6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y Stick         O1*   Removes Jester (J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stone           Q6*   Open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Bronze         P1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Gem            D1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Gold           B9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Gold           K2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Gold           D1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Iron   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Rusty          B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ff of Oura       L1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d of Pain        L1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nze Lock         C1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 Lock            D1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d Lock           O1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d Lock           P2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d Lock           C3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on Lock           D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sty Lock          G1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             G18   Removes J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             H28   Removes K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             I22   Removes H18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             I4    Opens I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             M6    Opens N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             O3    Opens O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             P19   Removes Q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               O14   Opens o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              R16   To Ladder R16 on Entr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              D30   Fires A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              E14   Removes I10,K10,I11,K11,I12,K12,H13,K13,J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              F30   Fires A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              H30   Fires A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              I28   Fires A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              J30   Fires A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              L30   Fires A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              N30   Fires A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              P14   Fires R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              P16   Closes Q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              P28   Toggles P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       E1-9  Move around Bread Trail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               S15   Access to Dungeon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 G ~ Sword Quest, Dungeon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              Where      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               B2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               B2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               B2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               B3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               C2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               E2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               F1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               G1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               J1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               J2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               K2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               K2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               K6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               L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               L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               L9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               M1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               M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               N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               N6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               N8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               O2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               O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               P1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               P6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               P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               P8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               Q1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               Q1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               R1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               R9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               S1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Bronze         F2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Gem            P19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ket (sic)        T2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eld              S3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ff of Mystic     F1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ord of Freedom    L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ing Stars      F1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nze Lock         O2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Lock            R15   Opens 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Well      D3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             Q26   Removes R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             M22   Opens M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 Switch         N16   Closes M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 Switch         M17   Closes M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 Switch         N18   Closes M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              O2    Plays Sword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            L1    Opens S4,A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         A22   To Q16 in Sku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         A32   To P16 in Entr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         O25   To O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         O26   To O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         P1    Return to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         S3    To Animation Ro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