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ightmare is based on a British television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nual and the game itself are filled with pi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pparent stars...Treguard the Dungeon Master and Pickle the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er is assumed to be familiar with the show. Luck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American computer owners does not de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which uses the Captive Game System and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. Players of FTL's Dungeon Master will find recre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at game's structures, as the author of Knightmare pa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o the pioneers of the first-person dunge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Professions in the game, three hacker-type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-types. Like Dungeon Master, you advance your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with the tools of a given Profession. Cross-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vital for two reasons. Advancement is fast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o you can build stats much faster by going up one g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Professions than you can by going up six grad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very handy to have at least two characters who ar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. If you have only one priest and that charac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, blinded, etc., you have a problem if no one els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wands, staffs, and crosses as magical tools. Cr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tools, wands are Wizard tools, and Staffs are Geni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functions are strictly health-related - the Pries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. Wizards get weapon-type spells pretty early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tility spells. Early on, the Genie's rol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, although that changes as advance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tools for each magic type - users ca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ix func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- Can remotely operate button doors. Used in som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w - Highlights objects which might otherwise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 - The first offensive spell. Hits shor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l - Your only weapon against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 - Throws a packet of deadly smog at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 - Like Dart, but goes in high. Can be thrown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rtcull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of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Puts group into 'deep' sleep for rapid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- Ups Stamina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- Ups Health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- Repairs wounds too serious to 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e - for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- Cures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- Works on opponent like a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- Turns False Walls into Fo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- Affords some protection from atta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- Affords some protection against magic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 - Increases damage done by your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- Helps your comba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gical tools come later in the game, and requir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nd object list show solutions to most of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some specific puzzles that are not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'Mystic Door and the 'Nobody Must Enter' puzzl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by throwing objects through the transporters.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velocity, so the objects keep going when the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 Study the maps to see how thi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nly Push the Right Ones' is such a tough puzzle that Crow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forced to bypass it after playtesting. The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ron lock opens up the back of the corrido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Here's how to solve it, with the top of the map as n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sh E14 North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sh D14 We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sh D13 North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sh C12 North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sh D11 East once, then South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late you access opens the inner door of two in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the 'hidden' button in E11 to remove a wa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sh B13 West once. The Plate you now see opens the outer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and it's scuff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ead Trails Are Handy' can be solved methodically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Right Forward Left B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traight in from the doorway into the transporter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Now step: R - F - R - B - R - B (get key) - L -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: Walk straight in again, then step forward, th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only a best-guess as to how the room is really lai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unt for Gold' - think of the fireballs as a belt, and the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lleys. You can trace the path of the fireballs arou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ing a line from spinner to sp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g for the apples in the swamp blocks, bu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Dig and then instantly step off the block to avoid 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can be retrieved by using the boat. Be careful about di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mp blocks under the Well. You can leave yourself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ncover the transporter in the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d Perc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F-D-PERCIV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